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55616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02671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40898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9405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