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2607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41047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9181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