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26737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5979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65055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87576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