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8194844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6317870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1254394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65596169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