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67181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4407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8759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