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32322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1013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0051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29301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