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19388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1431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7408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15821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