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06541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38152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