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00319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59809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86788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92176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