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410926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24770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997354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8228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