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469388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213151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760739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46037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64176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075325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23317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