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7089114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4794238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0389163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