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6818957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8266405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1508601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