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318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2693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708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083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289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854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619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6514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360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690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315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629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237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