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23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6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41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7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28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739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927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12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50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91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10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84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17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59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587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136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94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