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136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398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084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704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936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001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9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94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720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115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570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797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108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098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610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