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050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959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876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270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189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747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686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271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7259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965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195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415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92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