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372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993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083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443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418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8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984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833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641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899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883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055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782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51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529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299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931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