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3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939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46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789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569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82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256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92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76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685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046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309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988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646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146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