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89976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36591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70187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92620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71036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66920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6534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0669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98387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73015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06337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98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4104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63854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5260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6850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91836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8763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00343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9339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7926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587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75628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68924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41232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43759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09843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06217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17545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16052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52400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15902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40398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44783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6726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7856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3755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79744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30274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