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6903505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8707876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0717878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8819364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