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IN_REFL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IN n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