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40583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04567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7843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8999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