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631961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666986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741323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420280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