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7037040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2846132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4418363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2620770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