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829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323560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30087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48526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1728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01250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14220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545285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9631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969393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812545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612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876783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119103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33064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726058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98944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760257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51827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219878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99077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748086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032987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752663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084407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57439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912584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17364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45185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607921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31481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106217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11393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804108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990943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11514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31928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35892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18637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