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39886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95027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280166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030375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