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0491706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67267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