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97590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23771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79696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01634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