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06019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28489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