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3662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6171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5022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8292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