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16232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73566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4967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76148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