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2002244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1167681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929612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0521065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3286547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