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5313553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5829582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8155703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8876078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784965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