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026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26707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04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2814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