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mallCaps/>
          <w:sz w:val="36"/>
          <w:lang w:val="en-US" w:eastAsia="en-US"/>
        </w:rPr>
      </w:pPr>
      <w:r>
        <w:rPr>
          <w:smallCaps/>
          <w:sz w:val="36"/>
          <w:lang w:val="en-US" w:eastAsia="en-US"/>
        </w:rPr>
      </w:r>
    </w:p>
    <w:p>
      <w:pPr>
        <w:pStyle w:val="Normal"/>
        <w:rPr>
          <w:i/>
          <w:i/>
          <w:smallCaps/>
          <w:sz w:val="32"/>
          <w:lang w:val="en-US" w:eastAsia="en-US"/>
        </w:rPr>
      </w:pPr>
      <w:r>
        <w:rPr>
          <w:i/>
          <w:smallCaps/>
          <w:sz w:val="32"/>
          <w:lang w:val="en-US" w:eastAsia="en-US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MODULO DI DOMA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per l’erogazione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  <w:del w:id="1" w:author="Valeria Laina" w:date="2005-02-01T13:19:00Z"/>
        </w:rPr>
      </w:pPr>
      <w:del w:id="0" w:author="Valeria Laina" w:date="2005-02-01T13:19:00Z">
        <w:r>
          <w:rPr>
            <w:b/>
            <w:smallCaps/>
            <w:sz w:val="36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  <w:ins w:id="2" w:author="Valeria Laina" w:date="2005-02-01T13:18:00Z"/>
        </w:rPr>
      </w:pPr>
      <w:r>
        <w:rPr>
          <w:b/>
          <w:smallCaps/>
          <w:sz w:val="36"/>
        </w:rPr>
        <w:t>VOUCHER TECNOLOG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  <w:ins w:id="4" w:author="Valeria Laina" w:date="2005-02-01T13:18:00Z"/>
        </w:rPr>
      </w:pPr>
      <w:ins w:id="3" w:author="Valeria Laina" w:date="2005-02-01T13:18:00Z">
        <w:r>
          <w:rPr>
            <w:b/>
            <w:smallCaps/>
            <w:sz w:val="36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  <w:ins w:id="6" w:author="Valeria Laina" w:date="2005-02-01T13:18:00Z"/>
        </w:rPr>
      </w:pPr>
      <w:ins w:id="5" w:author="Valeria Laina" w:date="2005-02-01T13:18:00Z">
        <w:r>
          <w:rPr>
            <w:b/>
            <w:smallCaps/>
            <w:sz w:val="36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  <w:ins w:id="8" w:author="Valeria Laina" w:date="2005-02-01T13:18:00Z"/>
        </w:rPr>
      </w:pPr>
      <w:ins w:id="7" w:author="Valeria Laina" w:date="2005-02-01T13:18:00Z">
        <w:r>
          <w:rPr>
            <w:b/>
            <w:smallCaps/>
            <w:sz w:val="36"/>
          </w:rPr>
          <w:t>MISURA INTEC Voucher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</w:rPr>
      </w:pPr>
      <w:ins w:id="9" w:author="Valeria Laina" w:date="2005-02-01T13:18:00Z">
        <w:r>
          <w:rPr>
            <w:b/>
            <w:smallCaps/>
            <w:sz w:val="36"/>
          </w:rPr>
          <w:t>L.r. 35/96</w:t>
        </w:r>
      </w:ins>
    </w:p>
    <w:p>
      <w:pPr>
        <w:pStyle w:val="Normal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jc w:val="right"/>
        <w:rPr>
          <w:sz w:val="28"/>
          <w:ins w:id="11" w:author="Valeria Laina" w:date="2005-02-01T11:46:00Z"/>
        </w:rPr>
      </w:pPr>
      <w:ins w:id="10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lang w:val="en-US" w:eastAsia="en-US" w:bidi="he-IL"/>
          <w:ins w:id="13" w:author="Valeria Laina" w:date="2005-02-01T11:46:00Z"/>
        </w:rPr>
      </w:pPr>
      <w:ins w:id="12" w:author="Valeria Laina" w:date="2005-02-01T11:46:00Z">
        <w:r>
          <w:rPr>
            <w:sz w:val="28"/>
            <w:lang w:val="en-US" w:eastAsia="en-US" w:bidi="he-IL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815</wp:posOffset>
                </wp:positionH>
                <wp:positionV relativeFrom="paragraph">
                  <wp:posOffset>-197485</wp:posOffset>
                </wp:positionV>
                <wp:extent cx="3742055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0" w:hanging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La domanda va presentata in </w:t>
                            </w:r>
                            <w:ins w:id="14" w:author="Valeria Laina" w:date="2005-02-01T13:19:00Z">
                              <w:r>
                                <w:rPr>
                                  <w:i/>
                                  <w:iCs/>
                                </w:rPr>
                                <w:t xml:space="preserve">unica </w:t>
                              </w:r>
                            </w:ins>
                            <w:del w:id="15" w:author="Valeria Laina" w:date="2005-02-01T13:20:00Z">
                              <w:r>
                                <w:rPr>
                                  <w:i/>
                                  <w:iCs/>
                                </w:rPr>
                                <w:delText xml:space="preserve">originale </w:delText>
                              </w:r>
                            </w:del>
                            <w:del w:id="16" w:author="Valeria Laina" w:date="2005-02-01T13:20:00Z">
                              <w:r>
                                <w:rPr>
                                  <w:i/>
                                  <w:iCs/>
                                  <w:highlight w:val="yellow"/>
                                </w:rPr>
                                <w:delText>più 1(una)</w:delText>
                              </w:r>
                            </w:del>
                            <w:r>
                              <w:rPr>
                                <w:i/>
                                <w:iCs/>
                              </w:rPr>
                              <w:t xml:space="preserve"> copia </w:t>
                            </w:r>
                            <w:ins w:id="17" w:author="Valeria Laina" w:date="2005-02-01T13:20:00Z">
                              <w:r>
                                <w:rPr>
                                  <w:i/>
                                  <w:iCs/>
                                </w:rPr>
                                <w:t xml:space="preserve">con bollo </w:t>
                              </w:r>
                            </w:ins>
                            <w:r>
                              <w:rPr>
                                <w:i/>
                                <w:iCs/>
                              </w:rPr>
                              <w:t>direttamente al Protocollo Generale della Regione Lombardia</w:t>
                            </w:r>
                            <w:ins w:id="18" w:author="Valeria Laina" w:date="2005-02-01T12:20:00Z">
                              <w:r>
                                <w:rPr>
                                  <w:i/>
                                  <w:iCs/>
                                </w:rPr>
                                <w:t xml:space="preserve"> o presso gli Sportelli di protocollo delle Sedi Territorial</w:t>
                              </w:r>
                            </w:ins>
                            <w:ins w:id="19" w:author="Valeria Laina" w:date="2005-02-01T13:20:00Z">
                              <w:r>
                                <w:rPr>
                                  <w:i/>
                                  <w:iCs/>
                                </w:rPr>
                                <w:t>e</w:t>
                              </w:r>
                            </w:ins>
                            <w:del w:id="20" w:author="Valeria Laina" w:date="2005-02-01T13:20:00Z">
                              <w:r>
                                <w:rPr>
                                  <w:i/>
                                  <w:iCs/>
                                </w:rPr>
                                <w:delText>,</w:delText>
                              </w:r>
                            </w:del>
                            <w:del w:id="21" w:author="Valeria Laina" w:date="2005-02-01T12:20:00Z">
                              <w:r>
                                <w:rPr>
                                  <w:i/>
                                  <w:iCs/>
                                </w:rPr>
                                <w:delText xml:space="preserve"> o</w:delText>
                              </w:r>
                            </w:del>
                            <w:ins w:id="22" w:author="Valeria Laina" w:date="2005-02-01T13:20:00Z">
                              <w:r>
                                <w:rPr>
                                  <w:i/>
                                  <w:iCs/>
                                </w:rPr>
                                <w:t>;</w:t>
                              </w:r>
                            </w:ins>
                            <w:ins w:id="23" w:author="Valeria Laina" w:date="2005-02-01T12:20:00Z">
                              <w:r>
                                <w:rPr>
                                  <w:i/>
                                  <w:iCs/>
                                </w:rPr>
                                <w:t xml:space="preserve"> va</w:t>
                              </w:r>
                            </w:ins>
                            <w:r>
                              <w:rPr>
                                <w:i/>
                                <w:iCs/>
                              </w:rPr>
                              <w:t xml:space="preserve"> spedita con raccomandata con avviso di ricevuta di ritorno all’ufficio preposto</w:t>
                            </w:r>
                            <w:ins w:id="24" w:author="Valeria Laina" w:date="2005-02-01T12:21:00Z">
                              <w:r>
                                <w:rPr>
                                  <w:i/>
                                  <w:iCs/>
                                </w:rPr>
                                <w:t>, facendo fede la data e l’orario di arrivo al Protocollo Generale della Regione Lombardia</w:t>
                              </w:r>
                            </w:ins>
                            <w:ins w:id="25" w:author="Valeria Laina" w:date="2005-02-01T13:20:00Z">
                              <w:r>
                                <w:rPr>
                                  <w:i/>
                                  <w:iCs/>
                                </w:rPr>
                                <w:t>; va apposto il timbro del Soggetto Beneficiario su ogni foglio.</w:t>
                              </w:r>
                            </w:ins>
                            <w:del w:id="26" w:author="Valeria Laina" w:date="2005-02-01T12:21:00Z">
                              <w:r>
                                <w:rPr>
                                  <w:i/>
                                  <w:iCs/>
                                </w:rPr>
                                <w:delText>.</w:delText>
                              </w:r>
                            </w:del>
                            <w:del w:id="27" w:author="Valeria Laina" w:date="2005-02-01T13:20:00Z">
                              <w:r>
                                <w:rPr>
                                  <w:i/>
                                  <w:iCs/>
                                </w:rPr>
                                <w:delText xml:space="preserve"> 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65pt;height:91.5pt;mso-wrap-distance-left:9.05pt;mso-wrap-distance-right:9.05pt;mso-wrap-distance-top:0pt;mso-wrap-distance-bottom:0pt;margin-top:-15.5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ind w:right="120" w:hanging="0"/>
                        <w:rPr/>
                      </w:pPr>
                      <w:r>
                        <w:rPr>
                          <w:i/>
                          <w:iCs/>
                        </w:rPr>
                        <w:t xml:space="preserve">La domanda va presentata in </w:t>
                      </w:r>
                      <w:ins w:id="28" w:author="Valeria Laina" w:date="2005-02-01T13:19:00Z">
                        <w:r>
                          <w:rPr>
                            <w:i/>
                            <w:iCs/>
                          </w:rPr>
                          <w:t xml:space="preserve">unica </w:t>
                        </w:r>
                      </w:ins>
                      <w:del w:id="29" w:author="Valeria Laina" w:date="2005-02-01T13:20:00Z">
                        <w:r>
                          <w:rPr>
                            <w:i/>
                            <w:iCs/>
                          </w:rPr>
                          <w:delText xml:space="preserve">originale </w:delText>
                        </w:r>
                      </w:del>
                      <w:del w:id="30" w:author="Valeria Laina" w:date="2005-02-01T13:20:00Z">
                        <w:r>
                          <w:rPr>
                            <w:i/>
                            <w:iCs/>
                            <w:highlight w:val="yellow"/>
                          </w:rPr>
                          <w:delText>più 1(una)</w:delText>
                        </w:r>
                      </w:del>
                      <w:r>
                        <w:rPr>
                          <w:i/>
                          <w:iCs/>
                        </w:rPr>
                        <w:t xml:space="preserve"> copia </w:t>
                      </w:r>
                      <w:ins w:id="31" w:author="Valeria Laina" w:date="2005-02-01T13:20:00Z">
                        <w:r>
                          <w:rPr>
                            <w:i/>
                            <w:iCs/>
                          </w:rPr>
                          <w:t xml:space="preserve">con bollo </w:t>
                        </w:r>
                      </w:ins>
                      <w:r>
                        <w:rPr>
                          <w:i/>
                          <w:iCs/>
                        </w:rPr>
                        <w:t>direttamente al Protocollo Generale della Regione Lombardia</w:t>
                      </w:r>
                      <w:ins w:id="32" w:author="Valeria Laina" w:date="2005-02-01T12:20:00Z">
                        <w:r>
                          <w:rPr>
                            <w:i/>
                            <w:iCs/>
                          </w:rPr>
                          <w:t xml:space="preserve"> o presso gli Sportelli di protocollo delle Sedi Territorial</w:t>
                        </w:r>
                      </w:ins>
                      <w:ins w:id="33" w:author="Valeria Laina" w:date="2005-02-01T13:20:00Z">
                        <w:r>
                          <w:rPr>
                            <w:i/>
                            <w:iCs/>
                          </w:rPr>
                          <w:t>e</w:t>
                        </w:r>
                      </w:ins>
                      <w:del w:id="34" w:author="Valeria Laina" w:date="2005-02-01T13:20:00Z">
                        <w:r>
                          <w:rPr>
                            <w:i/>
                            <w:iCs/>
                          </w:rPr>
                          <w:delText>,</w:delText>
                        </w:r>
                      </w:del>
                      <w:del w:id="35" w:author="Valeria Laina" w:date="2005-02-01T12:20:00Z">
                        <w:r>
                          <w:rPr>
                            <w:i/>
                            <w:iCs/>
                          </w:rPr>
                          <w:delText xml:space="preserve"> o</w:delText>
                        </w:r>
                      </w:del>
                      <w:ins w:id="36" w:author="Valeria Laina" w:date="2005-02-01T13:20:00Z">
                        <w:r>
                          <w:rPr>
                            <w:i/>
                            <w:iCs/>
                          </w:rPr>
                          <w:t>;</w:t>
                        </w:r>
                      </w:ins>
                      <w:ins w:id="37" w:author="Valeria Laina" w:date="2005-02-01T12:20:00Z">
                        <w:r>
                          <w:rPr>
                            <w:i/>
                            <w:iCs/>
                          </w:rPr>
                          <w:t xml:space="preserve"> va</w:t>
                        </w:r>
                      </w:ins>
                      <w:r>
                        <w:rPr>
                          <w:i/>
                          <w:iCs/>
                        </w:rPr>
                        <w:t xml:space="preserve"> spedita con raccomandata con avviso di ricevuta di ritorno all’ufficio preposto</w:t>
                      </w:r>
                      <w:ins w:id="38" w:author="Valeria Laina" w:date="2005-02-01T12:21:00Z">
                        <w:r>
                          <w:rPr>
                            <w:i/>
                            <w:iCs/>
                          </w:rPr>
                          <w:t>, facendo fede la data e l’orario di arrivo al Protocollo Generale della Regione Lombardia</w:t>
                        </w:r>
                      </w:ins>
                      <w:ins w:id="39" w:author="Valeria Laina" w:date="2005-02-01T13:20:00Z">
                        <w:r>
                          <w:rPr>
                            <w:i/>
                            <w:iCs/>
                          </w:rPr>
                          <w:t>; va apposto il timbro del Soggetto Beneficiario su ogni foglio.</w:t>
                        </w:r>
                      </w:ins>
                      <w:del w:id="40" w:author="Valeria Laina" w:date="2005-02-01T12:21:00Z">
                        <w:r>
                          <w:rPr>
                            <w:i/>
                            <w:iCs/>
                          </w:rPr>
                          <w:delText>.</w:delText>
                        </w:r>
                      </w:del>
                      <w:del w:id="41" w:author="Valeria Laina" w:date="2005-02-01T13:20:00Z">
                        <w:r>
                          <w:rPr>
                            <w:i/>
                            <w:iCs/>
                          </w:rPr>
                          <w:delText xml:space="preserve"> 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right"/>
        <w:rPr>
          <w:sz w:val="28"/>
          <w:ins w:id="43" w:author="Valeria Laina" w:date="2005-02-01T11:46:00Z"/>
        </w:rPr>
      </w:pPr>
      <w:ins w:id="42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ins w:id="45" w:author="Valeria Laina" w:date="2005-02-01T11:46:00Z"/>
        </w:rPr>
      </w:pPr>
      <w:ins w:id="44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ins w:id="47" w:author="Valeria Laina" w:date="2005-02-01T11:46:00Z"/>
        </w:rPr>
      </w:pPr>
      <w:ins w:id="46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ins w:id="49" w:author="Valeria Laina" w:date="2005-02-01T11:46:00Z"/>
        </w:rPr>
      </w:pPr>
      <w:ins w:id="48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ins w:id="51" w:author="Valeria Laina" w:date="2005-02-01T11:46:00Z"/>
        </w:rPr>
      </w:pPr>
      <w:ins w:id="50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szCs w:val="24"/>
          <w:lang w:val="en-US" w:eastAsia="en-US" w:bidi="he-IL"/>
          <w:ins w:id="53" w:author="Valeria Laina" w:date="2005-02-01T11:46:00Z"/>
        </w:rPr>
      </w:pPr>
      <w:ins w:id="52" w:author="Valeria Laina" w:date="2005-02-01T11:46:00Z">
        <w:r>
          <w:rPr>
            <w:sz w:val="28"/>
            <w:szCs w:val="24"/>
            <w:lang w:val="en-US" w:eastAsia="en-US" w:bidi="he-IL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9170</wp:posOffset>
                </wp:positionH>
                <wp:positionV relativeFrom="paragraph">
                  <wp:posOffset>175895</wp:posOffset>
                </wp:positionV>
                <wp:extent cx="13906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ns w:id="55" w:author="Valeria Laina" w:date="2005-02-01T11:47:00Z"/>
                              </w:rPr>
                            </w:pPr>
                            <w:ins w:id="54" w:author="Valeria Laina" w:date="2005-02-01T11:47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</w:t>
                            </w:r>
                            <w:del w:id="56" w:author="Valeria Laina" w:date="2005-02-01T11:47:00Z">
                              <w:r>
                                <w:rPr>
                                  <w:sz w:val="14"/>
                                  <w:szCs w:val="14"/>
                                </w:rPr>
                                <w:delText xml:space="preserve">solo sulla copia originale </w:delText>
                              </w:r>
                            </w:del>
                            <w:r>
                              <w:rPr>
                                <w:sz w:val="14"/>
                                <w:szCs w:val="14"/>
                              </w:rPr>
                              <w:t>è richiesta per i soggetti di natura privatistic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3.85pt;mso-position-vertical-relative:text;margin-left:3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ns w:id="58" w:author="Valeria Laina" w:date="2005-02-01T11:47:00Z"/>
                        </w:rPr>
                      </w:pPr>
                      <w:ins w:id="57" w:author="Valeria Laina" w:date="2005-02-01T11:47:00Z">
                        <w:r>
                          <w:rPr/>
                        </w:r>
                      </w:ins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(</w:t>
                      </w:r>
                      <w:del w:id="59" w:author="Valeria Laina" w:date="2005-02-01T11:47:00Z">
                        <w:r>
                          <w:rPr>
                            <w:sz w:val="14"/>
                            <w:szCs w:val="14"/>
                          </w:rPr>
                          <w:delText xml:space="preserve">solo sulla copia originale </w:delText>
                        </w:r>
                      </w:del>
                      <w:r>
                        <w:rPr>
                          <w:sz w:val="14"/>
                          <w:szCs w:val="14"/>
                        </w:rPr>
                        <w:t>è richiesta per i soggetti di natura privatist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>Spett.le</w:t>
      </w:r>
    </w:p>
    <w:p>
      <w:pPr>
        <w:pStyle w:val="Normal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>Regione Lombardia</w:t>
      </w:r>
    </w:p>
    <w:p>
      <w:pPr>
        <w:pStyle w:val="Normal"/>
        <w:ind w:right="-79" w:hanging="0"/>
        <w:jc w:val="both"/>
        <w:rPr>
          <w:sz w:val="24"/>
          <w:szCs w:val="24"/>
          <w:del w:id="61" w:author="Regione Lombardia" w:date="2005-07-05T10:08:00Z"/>
        </w:rPr>
      </w:pPr>
      <w:del w:id="60" w:author="Regione Lombardia" w:date="2005-07-05T10:08:00Z">
        <w:r>
          <w:rPr>
            <w:sz w:val="24"/>
            <w:szCs w:val="24"/>
          </w:rPr>
          <w:delText>Direzione Generale Artigianato,</w:delText>
        </w:r>
      </w:del>
    </w:p>
    <w:p>
      <w:pPr>
        <w:pStyle w:val="Normal"/>
        <w:ind w:right="-79" w:hanging="0"/>
        <w:jc w:val="both"/>
        <w:rPr>
          <w:sz w:val="24"/>
          <w:szCs w:val="24"/>
          <w:del w:id="63" w:author="Regione Lombardia" w:date="2005-07-05T10:08:00Z"/>
        </w:rPr>
      </w:pPr>
      <w:del w:id="62" w:author="Regione Lombardia" w:date="2005-07-05T10:08:00Z">
        <w:r>
          <w:rPr>
            <w:sz w:val="24"/>
            <w:szCs w:val="24"/>
          </w:rPr>
          <w:delText>Nuova Economia, Ricerca e</w:delText>
        </w:r>
      </w:del>
    </w:p>
    <w:p>
      <w:pPr>
        <w:pStyle w:val="Normal"/>
        <w:ind w:right="-79" w:hanging="0"/>
        <w:jc w:val="both"/>
        <w:rPr>
          <w:sz w:val="24"/>
          <w:szCs w:val="24"/>
          <w:del w:id="65" w:author="Regione Lombardia" w:date="2005-07-05T10:08:00Z"/>
        </w:rPr>
      </w:pPr>
      <w:del w:id="64" w:author="Regione Lombardia" w:date="2005-07-05T10:08:00Z">
        <w:r>
          <w:rPr>
            <w:sz w:val="24"/>
            <w:szCs w:val="24"/>
          </w:rPr>
          <w:delText>Innovazione Tecnologica</w:delText>
        </w:r>
      </w:del>
    </w:p>
    <w:p>
      <w:pPr>
        <w:pStyle w:val="Normal"/>
        <w:ind w:right="-79" w:hanging="0"/>
        <w:jc w:val="both"/>
        <w:rPr>
          <w:ins w:id="68" w:author="Regione Lombardia" w:date="2005-07-05T10:08:00Z"/>
        </w:rPr>
      </w:pPr>
      <w:del w:id="66" w:author="Regione Lombardia" w:date="2005-07-05T10:08:00Z">
        <w:r>
          <w:rPr>
            <w:sz w:val="24"/>
            <w:szCs w:val="24"/>
          </w:rPr>
          <w:delText>Struttura Ricerca e politiche comunitarie</w:delText>
        </w:r>
      </w:del>
      <w:ins w:id="67" w:author="Regione Lombardia" w:date="2005-07-05T10:08:00Z">
        <w:r>
          <w:rPr>
            <w:sz w:val="24"/>
            <w:szCs w:val="24"/>
          </w:rPr>
          <w:t>PRESIDENZA</w:t>
        </w:r>
      </w:ins>
    </w:p>
    <w:p>
      <w:pPr>
        <w:pStyle w:val="Normal"/>
        <w:ind w:right="-79" w:hanging="0"/>
        <w:jc w:val="both"/>
        <w:rPr>
          <w:sz w:val="24"/>
          <w:szCs w:val="24"/>
          <w:ins w:id="70" w:author="Regione Lombardia" w:date="2005-07-05T10:08:00Z"/>
        </w:rPr>
      </w:pPr>
      <w:ins w:id="69" w:author="Regione Lombardia" w:date="2005-07-05T10:08:00Z">
        <w:r>
          <w:rPr>
            <w:sz w:val="24"/>
            <w:szCs w:val="24"/>
          </w:rPr>
          <w:t xml:space="preserve">Direzione Programmazione Integrata </w:t>
        </w:r>
      </w:ins>
    </w:p>
    <w:p>
      <w:pPr>
        <w:pStyle w:val="Normal"/>
        <w:ind w:right="-79" w:hanging="0"/>
        <w:jc w:val="both"/>
        <w:rPr>
          <w:sz w:val="24"/>
          <w:szCs w:val="24"/>
        </w:rPr>
      </w:pPr>
      <w:ins w:id="71" w:author="Regione Lombardia" w:date="2005-07-05T10:08:00Z">
        <w:r>
          <w:rPr>
            <w:sz w:val="24"/>
            <w:szCs w:val="24"/>
          </w:rPr>
          <w:t>Struttura Ricerca e Innovazione Tecnologica</w:t>
        </w:r>
      </w:ins>
    </w:p>
    <w:p>
      <w:pPr>
        <w:pStyle w:val="Normal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a </w:t>
      </w:r>
      <w:del w:id="72" w:author="Regione Lombardia" w:date="2005-07-05T10:09:00Z">
        <w:r>
          <w:rPr>
            <w:sz w:val="24"/>
            <w:szCs w:val="24"/>
          </w:rPr>
          <w:delText>Restelli</w:delText>
        </w:r>
      </w:del>
      <w:ins w:id="73" w:author="Regione Lombardia" w:date="2005-07-05T10:09:00Z">
        <w:r>
          <w:rPr>
            <w:sz w:val="24"/>
            <w:szCs w:val="24"/>
          </w:rPr>
          <w:t xml:space="preserve">F. </w:t>
        </w:r>
      </w:ins>
      <w:del w:id="74" w:author="Regione Lombardia" w:date="2005-07-05T10:10:00Z">
        <w:r>
          <w:rPr>
            <w:sz w:val="24"/>
            <w:szCs w:val="24"/>
          </w:rPr>
          <w:delText>,</w:delText>
        </w:r>
      </w:del>
      <w:ins w:id="75" w:author="Regione Lombardia" w:date="2005-07-05T10:10:00Z">
        <w:r>
          <w:rPr>
            <w:sz w:val="24"/>
            <w:szCs w:val="24"/>
          </w:rPr>
          <w:t xml:space="preserve">Filzi, 22 </w:t>
        </w:r>
      </w:ins>
      <w:del w:id="76" w:author="Regione Lombardia" w:date="2005-07-05T10:10:00Z">
        <w:r>
          <w:rPr>
            <w:sz w:val="24"/>
            <w:szCs w:val="24"/>
          </w:rPr>
          <w:delText xml:space="preserve"> n. 1</w:delText>
        </w:r>
      </w:del>
    </w:p>
    <w:p>
      <w:pPr>
        <w:pStyle w:val="Normal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>CAP 20124 - Mil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del w:id="78" w:author="Valeria Laina" w:date="2005-02-01T11:52:00Z"/>
        </w:rPr>
      </w:pPr>
      <w:del w:id="77" w:author="Valeria Laina" w:date="2005-02-01T11:52:00Z">
        <w:r>
          <w:rPr>
            <w:sz w:val="24"/>
          </w:rPr>
        </w:r>
      </w:del>
    </w:p>
    <w:p>
      <w:pPr>
        <w:pStyle w:val="Normal"/>
        <w:jc w:val="both"/>
        <w:rPr>
          <w:sz w:val="24"/>
          <w:ins w:id="80" w:author="Valeria Laina" w:date="2005-02-01T11:52:00Z"/>
        </w:rPr>
      </w:pPr>
      <w:ins w:id="79" w:author="Valeria Laina" w:date="2005-02-01T11:52:00Z">
        <w:r>
          <w:rPr>
            <w:sz w:val="24"/>
          </w:rPr>
        </w:r>
      </w:ins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bCs/>
          <w:i/>
          <w:iCs/>
          <w:sz w:val="24"/>
        </w:rPr>
        <w:t>IL SOTTOSCRITTO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83" w:author="Valeria Laina" w:date="2005-02-01T11:49:00Z"/>
        </w:rPr>
      </w:pPr>
      <w:ins w:id="81" w:author="Valeria Laina" w:date="2005-02-01T11:49:00Z">
        <w:r>
          <w:rPr>
            <w:sz w:val="24"/>
          </w:rPr>
          <w:t>Nome e Cognome: ………………………………………………………………………………</w:t>
        </w:r>
      </w:ins>
      <w:ins w:id="82" w:author="Valeria Laina" w:date="2005-02-01T12:26:00Z">
        <w:r>
          <w:rPr>
            <w:sz w:val="24"/>
          </w:rPr>
          <w:t>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86" w:author="Valeria Laina" w:date="2005-02-01T11:49:00Z"/>
        </w:rPr>
      </w:pPr>
      <w:ins w:id="84" w:author="Valeria Laina" w:date="2005-02-01T11:49:00Z">
        <w:r>
          <w:rPr>
            <w:sz w:val="24"/>
          </w:rPr>
          <w:t>nato a …………………………………………….. il …………………………………………</w:t>
        </w:r>
      </w:ins>
      <w:ins w:id="85" w:author="Valeria Laina" w:date="2005-02-01T12:26:00Z">
        <w:r>
          <w:rPr>
            <w:sz w:val="24"/>
          </w:rPr>
          <w:t>…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del w:id="88" w:author="Valeria Laina" w:date="2005-02-01T11:49:00Z"/>
        </w:rPr>
      </w:pPr>
      <w:del w:id="87" w:author="Valeria Laina" w:date="2005-02-01T11:49:00Z">
        <w:r>
          <w:rPr>
            <w:sz w:val="24"/>
          </w:rPr>
          <w:delText>Nome e Cognome: [•] 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  <w:del w:id="93" w:author="Valeria Laina" w:date="2005-02-01T11:49:00Z"/>
        </w:rPr>
      </w:pPr>
      <w:del w:id="89" w:author="Valeria Laina" w:date="2005-02-01T11:49:00Z">
        <w:r>
          <w:rPr>
            <w:bCs/>
            <w:sz w:val="24"/>
          </w:rPr>
          <w:delText xml:space="preserve">nato a </w:delText>
        </w:r>
      </w:del>
      <w:del w:id="90" w:author="Valeria Laina" w:date="2005-02-01T11:49:00Z">
        <w:r>
          <w:rPr>
            <w:sz w:val="24"/>
          </w:rPr>
          <w:delText>[•]</w:delText>
        </w:r>
      </w:del>
      <w:del w:id="91" w:author="Valeria Laina" w:date="2005-02-01T11:49:00Z">
        <w:r>
          <w:rPr>
            <w:bCs/>
            <w:sz w:val="24"/>
          </w:rPr>
          <w:delText xml:space="preserve"> il </w:delText>
        </w:r>
      </w:del>
      <w:del w:id="92" w:author="Valeria Laina" w:date="2005-02-01T11:49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i/>
          <w:i/>
          <w:iCs/>
          <w:sz w:val="24"/>
        </w:rPr>
      </w:pPr>
      <w:r>
        <w:rPr>
          <w:i/>
          <w:iCs/>
          <w:sz w:val="24"/>
        </w:rPr>
        <w:t>in caso di impres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</w:rPr>
      </w:pPr>
      <w:ins w:id="94" w:author="Valeria Laina" w:date="2005-02-01T11:49:00Z">
        <w:r>
          <w:rPr>
            <w:sz w:val="24"/>
          </w:rPr>
          <w:t xml:space="preserve">in qualità di legale rappresentante </w:t>
        </w:r>
      </w:ins>
      <w:del w:id="95" w:author="Valeria Laina" w:date="2005-02-01T11:49:00Z">
        <w:r>
          <w:rPr>
            <w:bCs/>
            <w:sz w:val="24"/>
          </w:rPr>
          <w:delText xml:space="preserve">in qualità di legale rappresentante </w:delText>
        </w:r>
      </w:del>
      <w:r>
        <w:rPr>
          <w:bCs/>
          <w:sz w:val="24"/>
        </w:rPr>
        <w:t xml:space="preserve">di </w:t>
      </w:r>
      <w:del w:id="96" w:author="Valeria Laina" w:date="2005-02-01T11:49:00Z">
        <w:r>
          <w:rPr>
            <w:sz w:val="24"/>
          </w:rPr>
          <w:delText>[•]</w:delText>
        </w:r>
      </w:del>
      <w:del w:id="97" w:author="Valeria Laina" w:date="2005-02-01T11:49:00Z">
        <w:r>
          <w:rPr>
            <w:bCs/>
            <w:sz w:val="24"/>
          </w:rPr>
          <w:delText xml:space="preserve"> </w:delText>
        </w:r>
      </w:del>
      <w:ins w:id="98" w:author="Valeria Laina" w:date="2005-02-01T11:49:00Z">
        <w:r>
          <w:rPr>
            <w:sz w:val="24"/>
          </w:rPr>
          <w:t>……………………………………………………………</w:t>
        </w:r>
      </w:ins>
      <w:ins w:id="99" w:author="Valeria Laina" w:date="2005-02-01T12:26:00Z">
        <w:r>
          <w:rPr>
            <w:sz w:val="24"/>
          </w:rPr>
          <w:t>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102" w:author="Valeria Laina" w:date="2005-02-01T11:51:00Z"/>
        </w:rPr>
      </w:pPr>
      <w:ins w:id="100" w:author="Valeria Laina" w:date="2005-02-01T11:51:00Z">
        <w:r>
          <w:rPr>
            <w:sz w:val="24"/>
          </w:rPr>
          <w:t>avente sede legale in ………………CAP………., via …………………………………, n. …</w:t>
        </w:r>
      </w:ins>
      <w:ins w:id="101" w:author="Valeria Laina" w:date="2005-02-01T12:26:00Z">
        <w:r>
          <w:rPr>
            <w:sz w:val="24"/>
          </w:rPr>
          <w:t>…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104" w:author="Valeria Laina" w:date="2005-02-01T11:51:00Z"/>
        </w:rPr>
      </w:pPr>
      <w:ins w:id="103" w:author="Valeria Laina" w:date="2005-02-01T11:51:00Z">
        <w:r>
          <w:rPr>
            <w:sz w:val="24"/>
          </w:rPr>
          <w:t>(o eventualmente sede operativa)………………………………………………………………..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106" w:author="Valeria Laina" w:date="2005-02-01T11:51:00Z"/>
        </w:rPr>
      </w:pPr>
      <w:ins w:id="105" w:author="Valeria Laina" w:date="2005-02-01T11:51:00Z">
        <w:r>
          <w:rPr>
            <w:sz w:val="24"/>
          </w:rPr>
          <w:t>codice fiscale ……………………………………………………………………………………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108" w:author="Valeria Laina" w:date="2005-02-01T11:51:00Z"/>
        </w:rPr>
      </w:pPr>
      <w:ins w:id="107" w:author="Valeria Laina" w:date="2005-02-01T11:51:00Z">
        <w:r>
          <w:rPr>
            <w:sz w:val="24"/>
          </w:rPr>
          <w:t>partita IVA ……………………………........................................................................................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110" w:author="Valeria Laina" w:date="2005-02-01T12:22:00Z"/>
        </w:rPr>
      </w:pPr>
      <w:ins w:id="109" w:author="Valeria Laina" w:date="2005-02-01T11:51:00Z">
        <w:r>
          <w:rPr>
            <w:sz w:val="24"/>
          </w:rPr>
          <w:t>telefono:……………………, Fax:…………………………e/mail:…………………………….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  <w:del w:id="117" w:author="Valeria Laina" w:date="2005-02-01T11:51:00Z"/>
        </w:rPr>
      </w:pPr>
      <w:del w:id="111" w:author="Valeria Laina" w:date="2005-02-01T11:51:00Z">
        <w:r>
          <w:rPr>
            <w:bCs/>
            <w:sz w:val="24"/>
          </w:rPr>
          <w:delText xml:space="preserve">avente sede legale in </w:delText>
        </w:r>
      </w:del>
      <w:del w:id="112" w:author="Valeria Laina" w:date="2005-02-01T11:51:00Z">
        <w:r>
          <w:rPr>
            <w:sz w:val="24"/>
          </w:rPr>
          <w:delText>[•]</w:delText>
        </w:r>
      </w:del>
      <w:del w:id="113" w:author="Valeria Laina" w:date="2005-02-01T11:51:00Z">
        <w:r>
          <w:rPr>
            <w:bCs/>
            <w:sz w:val="24"/>
          </w:rPr>
          <w:delText xml:space="preserve">, via </w:delText>
        </w:r>
      </w:del>
      <w:del w:id="114" w:author="Valeria Laina" w:date="2005-02-01T11:51:00Z">
        <w:r>
          <w:rPr>
            <w:sz w:val="24"/>
          </w:rPr>
          <w:delText>[•]</w:delText>
        </w:r>
      </w:del>
      <w:del w:id="115" w:author="Valeria Laina" w:date="2005-02-01T11:51:00Z">
        <w:r>
          <w:rPr>
            <w:bCs/>
            <w:sz w:val="24"/>
          </w:rPr>
          <w:delText xml:space="preserve">, </w:delText>
        </w:r>
      </w:del>
      <w:del w:id="116" w:author="Valeria Laina" w:date="2005-02-01T11:51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  <w:del w:id="122" w:author="Valeria Laina" w:date="2005-02-01T11:51:00Z"/>
        </w:rPr>
      </w:pPr>
      <w:del w:id="118" w:author="Valeria Laina" w:date="2005-02-01T11:51:00Z">
        <w:r>
          <w:rPr>
            <w:bCs/>
            <w:sz w:val="24"/>
          </w:rPr>
          <w:delText xml:space="preserve">codice fiscale </w:delText>
        </w:r>
      </w:del>
      <w:del w:id="119" w:author="Valeria Laina" w:date="2005-02-01T11:51:00Z">
        <w:r>
          <w:rPr>
            <w:sz w:val="24"/>
          </w:rPr>
          <w:delText>[•]</w:delText>
        </w:r>
      </w:del>
      <w:del w:id="120" w:author="Valeria Laina" w:date="2005-02-01T11:51:00Z">
        <w:r>
          <w:rPr>
            <w:bCs/>
            <w:sz w:val="24"/>
          </w:rPr>
          <w:delText xml:space="preserve">; partita IVA </w:delText>
        </w:r>
      </w:del>
      <w:del w:id="121" w:author="Valeria Laina" w:date="2005-02-01T11:51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  <w:del w:id="130" w:author="Valeria Laina" w:date="2005-02-01T11:51:00Z"/>
        </w:rPr>
      </w:pPr>
      <w:del w:id="123" w:author="Valeria Laina" w:date="2005-02-01T11:51:00Z">
        <w:r>
          <w:rPr>
            <w:bCs/>
            <w:sz w:val="24"/>
          </w:rPr>
          <w:delText xml:space="preserve">numero di telefono </w:delText>
        </w:r>
      </w:del>
      <w:del w:id="124" w:author="Valeria Laina" w:date="2005-02-01T11:51:00Z">
        <w:r>
          <w:rPr>
            <w:sz w:val="24"/>
          </w:rPr>
          <w:delText>[•]</w:delText>
        </w:r>
      </w:del>
      <w:del w:id="125" w:author="Valeria Laina" w:date="2005-02-01T11:51:00Z">
        <w:r>
          <w:rPr>
            <w:bCs/>
            <w:sz w:val="24"/>
          </w:rPr>
          <w:delText xml:space="preserve">; numero di fax </w:delText>
        </w:r>
      </w:del>
      <w:del w:id="126" w:author="Valeria Laina" w:date="2005-02-01T11:51:00Z">
        <w:r>
          <w:rPr>
            <w:sz w:val="24"/>
          </w:rPr>
          <w:delText>[•]</w:delText>
        </w:r>
      </w:del>
      <w:del w:id="127" w:author="Valeria Laina" w:date="2005-02-01T11:51:00Z">
        <w:r>
          <w:rPr>
            <w:bCs/>
            <w:sz w:val="24"/>
          </w:rPr>
          <w:delText xml:space="preserve">; indirizzo </w:delText>
        </w:r>
      </w:del>
      <w:del w:id="128" w:author="Valeria Laina" w:date="2005-02-01T11:51:00Z">
        <w:r>
          <w:rPr>
            <w:bCs/>
            <w:i/>
            <w:iCs/>
            <w:sz w:val="24"/>
          </w:rPr>
          <w:delText xml:space="preserve">e-mail </w:delText>
        </w:r>
      </w:del>
      <w:del w:id="129" w:author="Valeria Laina" w:date="2005-02-01T11:51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ovvero, in caso di persone fisich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</w:rPr>
      </w:pPr>
      <w:r>
        <w:rPr>
          <w:bCs/>
          <w:sz w:val="24"/>
        </w:rPr>
        <w:t xml:space="preserve">residente </w:t>
      </w:r>
      <w:ins w:id="131" w:author="Valeria Laina" w:date="2005-02-01T11:52:00Z">
        <w:r>
          <w:rPr>
            <w:sz w:val="24"/>
          </w:rPr>
          <w:t>in ………………CAP………., via …………………………………, n. …..</w:t>
        </w:r>
      </w:ins>
      <w:del w:id="132" w:author="Valeria Laina" w:date="2005-02-01T11:52:00Z">
        <w:r>
          <w:rPr>
            <w:bCs/>
            <w:sz w:val="24"/>
          </w:rPr>
          <w:delText xml:space="preserve">in </w:delText>
        </w:r>
      </w:del>
      <w:del w:id="133" w:author="Valeria Laina" w:date="2005-02-01T11:52:00Z">
        <w:r>
          <w:rPr>
            <w:sz w:val="24"/>
          </w:rPr>
          <w:delText>[•]</w:delText>
        </w:r>
      </w:del>
      <w:del w:id="134" w:author="Valeria Laina" w:date="2005-02-01T11:52:00Z">
        <w:r>
          <w:rPr>
            <w:bCs/>
            <w:sz w:val="24"/>
          </w:rPr>
          <w:delText xml:space="preserve">,via </w:delText>
        </w:r>
      </w:del>
      <w:del w:id="135" w:author="Valeria Laina" w:date="2005-02-01T11:52:00Z">
        <w:r>
          <w:rPr>
            <w:sz w:val="24"/>
          </w:rPr>
          <w:delText>[•]</w:delText>
        </w:r>
      </w:del>
      <w:del w:id="136" w:author="Valeria Laina" w:date="2005-02-01T11:52:00Z">
        <w:r>
          <w:rPr>
            <w:bCs/>
            <w:sz w:val="24"/>
          </w:rPr>
          <w:delText xml:space="preserve">, </w:delText>
        </w:r>
      </w:del>
      <w:del w:id="137" w:author="Valeria Laina" w:date="2005-02-01T11:52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139" w:author="Valeria Laina" w:date="2005-02-01T11:52:00Z"/>
        </w:rPr>
      </w:pPr>
      <w:ins w:id="138" w:author="Valeria Laina" w:date="2005-02-01T11:52:00Z">
        <w:r>
          <w:rPr>
            <w:sz w:val="24"/>
          </w:rPr>
          <w:t>codice fiscale ……………………………………………………………………………………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del w:id="142" w:author="Valeria Laina" w:date="2005-02-01T11:52:00Z"/>
        </w:rPr>
      </w:pPr>
      <w:del w:id="140" w:author="Valeria Laina" w:date="2005-02-01T11:52:00Z">
        <w:r>
          <w:rPr>
            <w:bCs/>
            <w:sz w:val="24"/>
          </w:rPr>
          <w:delText xml:space="preserve">codice fiscale </w:delText>
        </w:r>
      </w:del>
      <w:del w:id="141" w:author="Valeria Laina" w:date="2005-02-01T11:52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144" w:author="Valeria Laina" w:date="2005-02-01T11:52:00Z"/>
        </w:rPr>
      </w:pPr>
      <w:ins w:id="143" w:author="Valeria Laina" w:date="2005-02-01T11:52:00Z">
        <w:r>
          <w:rPr>
            <w:sz w:val="24"/>
          </w:rPr>
          <w:t>telefono:……………………, Fax:…………………………e/mail:…………………………….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del w:id="152" w:author="Valeria Laina" w:date="2005-02-01T11:52:00Z"/>
        </w:rPr>
      </w:pPr>
      <w:del w:id="145" w:author="Valeria Laina" w:date="2005-02-01T11:52:00Z">
        <w:r>
          <w:rPr>
            <w:bCs/>
            <w:sz w:val="24"/>
          </w:rPr>
          <w:delText xml:space="preserve">numero di telefono </w:delText>
        </w:r>
      </w:del>
      <w:del w:id="146" w:author="Valeria Laina" w:date="2005-02-01T11:52:00Z">
        <w:r>
          <w:rPr>
            <w:sz w:val="24"/>
          </w:rPr>
          <w:delText>[•]</w:delText>
        </w:r>
      </w:del>
      <w:del w:id="147" w:author="Valeria Laina" w:date="2005-02-01T11:52:00Z">
        <w:r>
          <w:rPr>
            <w:bCs/>
            <w:sz w:val="24"/>
          </w:rPr>
          <w:delText xml:space="preserve">; numero di fax </w:delText>
        </w:r>
      </w:del>
      <w:del w:id="148" w:author="Valeria Laina" w:date="2005-02-01T11:52:00Z">
        <w:r>
          <w:rPr>
            <w:sz w:val="24"/>
          </w:rPr>
          <w:delText>[•];</w:delText>
        </w:r>
      </w:del>
      <w:del w:id="149" w:author="Valeria Laina" w:date="2005-02-01T11:52:00Z">
        <w:r>
          <w:rPr>
            <w:bCs/>
            <w:sz w:val="24"/>
          </w:rPr>
          <w:delText xml:space="preserve"> indirizzo </w:delText>
        </w:r>
      </w:del>
      <w:del w:id="150" w:author="Valeria Laina" w:date="2005-02-01T11:52:00Z">
        <w:r>
          <w:rPr>
            <w:bCs/>
            <w:i/>
            <w:iCs/>
            <w:sz w:val="24"/>
          </w:rPr>
          <w:delText xml:space="preserve">e-mail </w:delText>
        </w:r>
      </w:del>
      <w:del w:id="151" w:author="Valeria Laina" w:date="2005-02-01T11:52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</w:rPr>
      </w:pPr>
      <w:r>
        <w:rPr>
          <w:sz w:val="24"/>
        </w:rPr>
        <w:t>(di seguito, il “</w:t>
      </w:r>
      <w:r>
        <w:rPr>
          <w:b/>
          <w:bCs/>
          <w:sz w:val="24"/>
        </w:rPr>
        <w:t>Soggetto Beneficiario</w:t>
      </w:r>
      <w:r>
        <w:rPr>
          <w:sz w:val="24"/>
        </w:rPr>
        <w:t>”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ins w:id="154" w:author="Valeria Laina" w:date="2005-02-01T12:26:00Z"/>
        </w:rPr>
      </w:pPr>
      <w:ins w:id="153" w:author="Valeria Laina" w:date="2005-02-01T12:26:00Z">
        <w:r>
          <w:rPr>
            <w:b/>
            <w:bCs/>
            <w:sz w:val="24"/>
          </w:rPr>
        </w:r>
      </w:ins>
    </w:p>
    <w:p>
      <w:pPr>
        <w:pStyle w:val="Normal"/>
        <w:spacing w:lineRule="auto" w:line="360"/>
        <w:jc w:val="center"/>
        <w:rPr>
          <w:b/>
          <w:b/>
          <w:sz w:val="24"/>
          <w:ins w:id="156" w:author="Valeria Laina" w:date="2005-02-01T13:16:00Z"/>
        </w:rPr>
      </w:pPr>
      <w:ins w:id="155" w:author="Valeria Laina" w:date="2005-02-01T13:16:00Z">
        <w:r>
          <w:rPr>
            <w:b/>
            <w:sz w:val="24"/>
          </w:rPr>
        </w:r>
      </w:ins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>
          <w:bCs/>
        </w:rPr>
        <w:t>in conformità alla procedura disciplinata dalla delibera INTEC Voucher per l’erogazione di Voucher Tecnologici della Regione Lombardia</w:t>
      </w:r>
      <w:ins w:id="157" w:author="Valeria Laina" w:date="2005-02-01T12:12:00Z">
        <w:r>
          <w:rPr>
            <w:bCs/>
          </w:rPr>
          <w:t>, Deliberazione della Giunta Regionale n. 19459 del 19 novembre 2004,</w:t>
        </w:r>
      </w:ins>
      <w:r>
        <w:rPr>
          <w:bCs/>
        </w:rPr>
        <w:t xml:space="preserve"> pubblicata sul B.U.R.L. </w:t>
      </w:r>
      <w:r>
        <w:rPr/>
        <w:t xml:space="preserve">del </w:t>
      </w:r>
      <w:del w:id="158" w:author="Valeria Laina" w:date="2005-02-01T12:12:00Z">
        <w:r>
          <w:rPr>
            <w:iCs/>
          </w:rPr>
          <w:delText>[•] [•] [•]</w:delText>
        </w:r>
      </w:del>
      <w:ins w:id="159" w:author="Valeria Laina" w:date="2005-02-01T12:12:00Z">
        <w:r>
          <w:rPr>
            <w:iCs/>
          </w:rPr>
          <w:t>29 novembre 2004</w:t>
        </w:r>
      </w:ins>
      <w:r>
        <w:rPr>
          <w:iCs/>
        </w:rPr>
        <w:t xml:space="preserve">, </w:t>
      </w:r>
      <w:ins w:id="160" w:author="Valeria Laina" w:date="2005-02-01T12:13:00Z">
        <w:r>
          <w:rPr>
            <w:iCs/>
          </w:rPr>
          <w:t>n.49</w:t>
        </w:r>
      </w:ins>
      <w:del w:id="161" w:author="Valeria Laina" w:date="2005-02-01T12:13:00Z">
        <w:r>
          <w:rPr>
            <w:iCs/>
          </w:rPr>
          <w:delText>[•]</w:delText>
        </w:r>
      </w:del>
      <w:ins w:id="162" w:author="Valeria Laina" w:date="2005-02-01T12:13:00Z">
        <w:r>
          <w:rPr>
            <w:iCs/>
          </w:rPr>
          <w:t xml:space="preserve"> Serie Ordinaria</w:t>
        </w:r>
      </w:ins>
      <w:r>
        <w:rPr>
          <w:iCs/>
        </w:rPr>
        <w:t xml:space="preserve"> (di seguito, la “</w:t>
      </w:r>
      <w:r>
        <w:rPr>
          <w:b/>
          <w:bCs/>
          <w:iCs/>
        </w:rPr>
        <w:t>Procedura</w:t>
      </w:r>
      <w:r>
        <w:rPr>
          <w:iCs/>
        </w:rPr>
        <w:t xml:space="preserve">”), </w:t>
      </w:r>
      <w:r>
        <w:rPr>
          <w:bCs/>
        </w:rPr>
        <w:t xml:space="preserve">l’erogazione a favore del Soggetto Beneficiario di </w:t>
      </w:r>
      <w:r>
        <w:rPr>
          <w:bCs/>
          <w:u w:val="single"/>
        </w:rPr>
        <w:t>uno dei seguenti</w:t>
      </w:r>
      <w:r>
        <w:rPr>
          <w:bCs/>
        </w:rPr>
        <w:t xml:space="preserve"> Voucher Tecnologici [</w:t>
      </w:r>
      <w:r>
        <w:rPr>
          <w:bCs/>
          <w:i/>
          <w:iCs/>
        </w:rPr>
        <w:t>barrare il Voucher di proprio interesse</w:t>
      </w:r>
      <w:r>
        <w:rPr>
          <w:bCs/>
        </w:rPr>
        <w:t>]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 w:val="24"/>
          <w:del w:id="169" w:author="Valeria Laina" w:date="2005-02-01T12:30:00Z"/>
        </w:rPr>
      </w:pPr>
      <w:r>
        <w:rPr>
          <w:bCs/>
          <w:sz w:val="24"/>
        </w:rPr>
        <w:t xml:space="preserve">per attività di Assistenza alla brevettazione nazionale, Voucher di importo pari ad € </w:t>
      </w:r>
      <w:ins w:id="163" w:author="Valeria Laina" w:date="2005-02-01T12:30:00Z">
        <w:r>
          <w:rPr>
            <w:bCs/>
            <w:sz w:val="24"/>
          </w:rPr>
          <w:t>3</w:t>
        </w:r>
      </w:ins>
      <w:del w:id="164" w:author="Valeria Laina" w:date="2005-02-01T12:30:00Z">
        <w:r>
          <w:rPr>
            <w:bCs/>
            <w:sz w:val="24"/>
          </w:rPr>
          <w:delText>1</w:delText>
        </w:r>
      </w:del>
      <w:r>
        <w:rPr>
          <w:bCs/>
          <w:sz w:val="24"/>
        </w:rPr>
        <w:t>.</w:t>
      </w:r>
      <w:del w:id="165" w:author="Valeria Laina" w:date="2005-02-01T12:30:00Z">
        <w:r>
          <w:rPr>
            <w:bCs/>
            <w:sz w:val="24"/>
          </w:rPr>
          <w:delText>5</w:delText>
        </w:r>
      </w:del>
      <w:ins w:id="166" w:author="Valeria Laina" w:date="2005-02-01T12:30:00Z">
        <w:r>
          <w:rPr>
            <w:bCs/>
            <w:sz w:val="24"/>
          </w:rPr>
          <w:t>0</w:t>
        </w:r>
      </w:ins>
      <w:r>
        <w:rPr>
          <w:bCs/>
          <w:sz w:val="24"/>
        </w:rPr>
        <w:t xml:space="preserve">00 (Euro </w:t>
      </w:r>
      <w:del w:id="167" w:author="Valeria Laina" w:date="2005-02-01T12:30:00Z">
        <w:r>
          <w:rPr>
            <w:bCs/>
            <w:sz w:val="24"/>
          </w:rPr>
          <w:delText>millecinquecento</w:delText>
        </w:r>
      </w:del>
      <w:ins w:id="168" w:author="Valeria Laina" w:date="2005-02-01T12:30:00Z">
        <w:r>
          <w:rPr>
            <w:bCs/>
            <w:sz w:val="24"/>
          </w:rPr>
          <w:t>tremila</w:t>
        </w:r>
      </w:ins>
      <w:r>
        <w:rPr>
          <w:bCs/>
          <w:sz w:val="24"/>
        </w:rPr>
        <w:t>)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 w:val="24"/>
          <w:ins w:id="171" w:author="Valeria Laina" w:date="2005-02-01T12:29:00Z"/>
        </w:rPr>
      </w:pPr>
      <w:ins w:id="170" w:author="Valeria Laina" w:date="2005-02-01T12:29:00Z">
        <w:r>
          <w:rPr>
            <w:bCs/>
            <w:sz w:val="24"/>
          </w:rPr>
        </w:r>
      </w:ins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per attività di Assistenza all’estensione di un brevetto nazionale a livello internazionale, Voucher di importo pari ad € </w:t>
      </w:r>
      <w:ins w:id="172" w:author="Valeria Laina" w:date="2005-02-01T12:30:00Z">
        <w:r>
          <w:rPr>
            <w:bCs/>
            <w:sz w:val="24"/>
          </w:rPr>
          <w:t>7</w:t>
        </w:r>
      </w:ins>
      <w:del w:id="173" w:author="Valeria Laina" w:date="2005-02-01T12:30:00Z">
        <w:r>
          <w:rPr>
            <w:bCs/>
            <w:sz w:val="24"/>
          </w:rPr>
          <w:delText>3</w:delText>
        </w:r>
      </w:del>
      <w:r>
        <w:rPr>
          <w:bCs/>
          <w:sz w:val="24"/>
        </w:rPr>
        <w:t>.</w:t>
      </w:r>
      <w:ins w:id="174" w:author="Valeria Laina" w:date="2005-02-01T12:30:00Z">
        <w:r>
          <w:rPr>
            <w:bCs/>
            <w:sz w:val="24"/>
          </w:rPr>
          <w:t>0</w:t>
        </w:r>
      </w:ins>
      <w:del w:id="175" w:author="Valeria Laina" w:date="2005-02-01T12:30:00Z">
        <w:r>
          <w:rPr>
            <w:bCs/>
            <w:sz w:val="24"/>
          </w:rPr>
          <w:delText>5</w:delText>
        </w:r>
      </w:del>
      <w:r>
        <w:rPr>
          <w:bCs/>
          <w:sz w:val="24"/>
        </w:rPr>
        <w:t xml:space="preserve">00 (Euro </w:t>
      </w:r>
      <w:del w:id="176" w:author="Valeria Laina" w:date="2005-02-01T12:30:00Z">
        <w:r>
          <w:rPr>
            <w:bCs/>
            <w:sz w:val="24"/>
          </w:rPr>
          <w:delText>tremilacinquecento</w:delText>
        </w:r>
      </w:del>
      <w:ins w:id="177" w:author="Valeria Laina" w:date="2005-02-01T12:30:00Z">
        <w:r>
          <w:rPr>
            <w:bCs/>
            <w:sz w:val="24"/>
          </w:rPr>
          <w:t>settemila</w:t>
        </w:r>
      </w:ins>
      <w:r>
        <w:rPr>
          <w:bCs/>
          <w:sz w:val="24"/>
        </w:rPr>
        <w:t>)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Cs/>
          <w:sz w:val="24"/>
        </w:rPr>
        <w:t xml:space="preserve">per attività di </w:t>
      </w:r>
      <w:r>
        <w:rPr>
          <w:bCs/>
          <w:i/>
          <w:iCs/>
          <w:sz w:val="24"/>
        </w:rPr>
        <w:t>Due Diligence</w:t>
      </w:r>
      <w:r>
        <w:rPr>
          <w:bCs/>
          <w:sz w:val="24"/>
        </w:rPr>
        <w:t xml:space="preserve"> tecnologica, Voucher di importo pari ad € </w:t>
      </w:r>
      <w:ins w:id="178" w:author="Regione Lombardia" w:date="2005-02-01T18:24:00Z">
        <w:r>
          <w:rPr>
            <w:bCs/>
            <w:sz w:val="24"/>
          </w:rPr>
          <w:t>5.00</w:t>
        </w:r>
      </w:ins>
      <w:del w:id="179" w:author="Regione Lombardia" w:date="2005-02-01T18:24:00Z">
        <w:r>
          <w:rPr>
            <w:bCs/>
            <w:sz w:val="24"/>
          </w:rPr>
          <w:delText>3.</w:delText>
        </w:r>
      </w:del>
      <w:ins w:id="180" w:author="Valeria Laina" w:date="2005-02-01T12:30:00Z">
        <w:del w:id="181" w:author="Regione Lombardia" w:date="2005-02-01T18:24:00Z">
          <w:r>
            <w:rPr>
              <w:bCs/>
              <w:sz w:val="24"/>
            </w:rPr>
            <w:delText>75</w:delText>
          </w:r>
        </w:del>
      </w:ins>
      <w:del w:id="182" w:author="Valeria Laina" w:date="2005-02-01T12:30:00Z">
        <w:r>
          <w:rPr>
            <w:bCs/>
            <w:sz w:val="24"/>
          </w:rPr>
          <w:delText>00</w:delText>
        </w:r>
      </w:del>
      <w:r>
        <w:rPr>
          <w:bCs/>
          <w:sz w:val="24"/>
        </w:rPr>
        <w:t>0 (Euro</w:t>
      </w:r>
      <w:ins w:id="183" w:author="Regione Lombardia" w:date="2005-02-01T18:25:00Z">
        <w:r>
          <w:rPr>
            <w:bCs/>
            <w:sz w:val="24"/>
          </w:rPr>
          <w:t xml:space="preserve"> cinquemila</w:t>
        </w:r>
      </w:ins>
      <w:del w:id="184" w:author="Regione Lombardia" w:date="2005-02-01T18:25:00Z">
        <w:r>
          <w:rPr>
            <w:bCs/>
            <w:sz w:val="24"/>
          </w:rPr>
          <w:delText xml:space="preserve"> tremila</w:delText>
        </w:r>
      </w:del>
      <w:ins w:id="185" w:author="Valeria Laina" w:date="2005-02-01T12:31:00Z">
        <w:del w:id="186" w:author="Regione Lombardia" w:date="2005-02-01T18:25:00Z">
          <w:r>
            <w:rPr>
              <w:bCs/>
              <w:sz w:val="24"/>
            </w:rPr>
            <w:delText>settecentocinquanta</w:delText>
          </w:r>
        </w:del>
      </w:ins>
      <w:r>
        <w:rPr>
          <w:bCs/>
          <w:sz w:val="24"/>
        </w:rPr>
        <w:t>)</w:t>
      </w:r>
      <w:ins w:id="187" w:author="Valeria Laina" w:date="2005-02-01T12:31:00Z">
        <w:r>
          <w:rPr>
            <w:bCs/>
            <w:sz w:val="24"/>
          </w:rPr>
          <w:t xml:space="preserve"> per beneficiario persona fisica</w:t>
        </w:r>
      </w:ins>
      <w:r>
        <w:rPr>
          <w:bCs/>
          <w:sz w:val="24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ins w:id="201" w:author="Valeria Laina" w:date="2005-02-01T12:31:00Z"/>
        </w:rPr>
      </w:pPr>
      <w:ins w:id="188" w:author="Valeria Laina" w:date="2005-02-01T12:31:00Z">
        <w:r>
          <w:rPr>
            <w:bCs/>
            <w:sz w:val="24"/>
          </w:rPr>
          <w:t xml:space="preserve">per attività di </w:t>
        </w:r>
      </w:ins>
      <w:ins w:id="189" w:author="Valeria Laina" w:date="2005-02-01T12:31:00Z">
        <w:r>
          <w:rPr>
            <w:bCs/>
            <w:i/>
            <w:iCs/>
            <w:sz w:val="24"/>
          </w:rPr>
          <w:t>Due Diligence</w:t>
        </w:r>
      </w:ins>
      <w:ins w:id="190" w:author="Valeria Laina" w:date="2005-02-01T12:31:00Z">
        <w:r>
          <w:rPr>
            <w:bCs/>
            <w:sz w:val="24"/>
          </w:rPr>
          <w:t xml:space="preserve"> tecnologica, Voucher di importo pari ad € </w:t>
        </w:r>
      </w:ins>
      <w:ins w:id="191" w:author="Valeria Laina" w:date="2005-02-01T12:31:00Z">
        <w:del w:id="192" w:author="Regione Lombardia" w:date="2005-02-01T18:24:00Z">
          <w:r>
            <w:rPr>
              <w:bCs/>
              <w:sz w:val="24"/>
            </w:rPr>
            <w:delText xml:space="preserve">5.000 </w:delText>
          </w:r>
        </w:del>
      </w:ins>
      <w:ins w:id="193" w:author="Regione Lombardia" w:date="2005-02-01T18:24:00Z">
        <w:r>
          <w:rPr>
            <w:bCs/>
            <w:sz w:val="24"/>
          </w:rPr>
          <w:t xml:space="preserve">3.750 </w:t>
        </w:r>
      </w:ins>
      <w:ins w:id="194" w:author="Valeria Laina" w:date="2005-02-01T12:31:00Z">
        <w:r>
          <w:rPr>
            <w:bCs/>
            <w:sz w:val="24"/>
          </w:rPr>
          <w:t>(</w:t>
        </w:r>
      </w:ins>
      <w:ins w:id="195" w:author="Regione Lombardia" w:date="2005-02-01T18:25:00Z">
        <w:r>
          <w:rPr>
            <w:bCs/>
            <w:sz w:val="24"/>
          </w:rPr>
          <w:t>tremilasettecentocinquanta</w:t>
        </w:r>
      </w:ins>
      <w:ins w:id="196" w:author="Valeria Laina" w:date="2005-02-01T12:31:00Z">
        <w:del w:id="197" w:author="Regione Lombardia" w:date="2005-02-01T18:25:00Z">
          <w:r>
            <w:rPr>
              <w:bCs/>
              <w:sz w:val="24"/>
            </w:rPr>
            <w:delText>Euro cinquemila</w:delText>
          </w:r>
        </w:del>
      </w:ins>
      <w:ins w:id="198" w:author="Valeria Laina" w:date="2005-02-01T12:31:00Z">
        <w:r>
          <w:rPr>
            <w:bCs/>
            <w:sz w:val="24"/>
          </w:rPr>
          <w:t xml:space="preserve">) per beneficiario </w:t>
        </w:r>
      </w:ins>
      <w:ins w:id="199" w:author="Valeria Laina" w:date="2005-02-01T13:16:00Z">
        <w:r>
          <w:rPr>
            <w:bCs/>
            <w:sz w:val="24"/>
          </w:rPr>
          <w:t>persona giuridica</w:t>
        </w:r>
      </w:ins>
      <w:ins w:id="200" w:author="Valeria Laina" w:date="2005-02-01T12:31:00Z">
        <w:r>
          <w:rPr>
            <w:bCs/>
            <w:sz w:val="24"/>
          </w:rPr>
          <w:t>;</w:t>
        </w:r>
      </w:ins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i/>
          <w:i/>
          <w:sz w:val="24"/>
        </w:rPr>
      </w:pPr>
      <w:r>
        <w:rPr>
          <w:bCs/>
          <w:sz w:val="24"/>
        </w:rPr>
        <w:t xml:space="preserve">per attività di </w:t>
      </w:r>
      <w:r>
        <w:rPr>
          <w:i/>
          <w:sz w:val="24"/>
        </w:rPr>
        <w:t>Business evaluation</w:t>
      </w:r>
      <w:r>
        <w:rPr>
          <w:iCs/>
          <w:sz w:val="24"/>
        </w:rPr>
        <w:t xml:space="preserve">, Voucher </w:t>
      </w:r>
      <w:r>
        <w:rPr>
          <w:bCs/>
          <w:sz w:val="24"/>
        </w:rPr>
        <w:t xml:space="preserve">di importo pari ad </w:t>
      </w:r>
      <w:r>
        <w:rPr>
          <w:iCs/>
          <w:sz w:val="24"/>
        </w:rPr>
        <w:t xml:space="preserve">€ </w:t>
      </w:r>
      <w:ins w:id="202" w:author="Valeria Laina" w:date="2005-02-01T12:32:00Z">
        <w:r>
          <w:rPr>
            <w:iCs/>
            <w:sz w:val="24"/>
          </w:rPr>
          <w:t>10</w:t>
        </w:r>
      </w:ins>
      <w:del w:id="203" w:author="Valeria Laina" w:date="2005-02-01T12:31:00Z">
        <w:r>
          <w:rPr>
            <w:iCs/>
            <w:sz w:val="24"/>
          </w:rPr>
          <w:delText>10</w:delText>
        </w:r>
      </w:del>
      <w:r>
        <w:rPr>
          <w:iCs/>
          <w:sz w:val="24"/>
        </w:rPr>
        <w:t xml:space="preserve">.000 (Euro </w:t>
      </w:r>
      <w:del w:id="204" w:author="Valeria Laina" w:date="2005-02-01T12:31:00Z">
        <w:r>
          <w:rPr>
            <w:iCs/>
            <w:sz w:val="24"/>
          </w:rPr>
          <w:delText>diecimila</w:delText>
        </w:r>
      </w:del>
      <w:ins w:id="205" w:author="Valeria Laina" w:date="2005-02-01T12:32:00Z">
        <w:r>
          <w:rPr>
            <w:iCs/>
            <w:sz w:val="24"/>
          </w:rPr>
          <w:t>diecimila</w:t>
        </w:r>
      </w:ins>
      <w:r>
        <w:rPr>
          <w:iCs/>
          <w:sz w:val="24"/>
        </w:rPr>
        <w:t>)</w:t>
      </w:r>
      <w:ins w:id="206" w:author="Valeria Laina" w:date="2005-02-01T12:31:00Z">
        <w:r>
          <w:rPr>
            <w:iCs/>
            <w:sz w:val="24"/>
          </w:rPr>
          <w:t xml:space="preserve"> per beneficiario persona fisica</w:t>
        </w:r>
      </w:ins>
      <w:r>
        <w:rPr>
          <w:iCs/>
          <w:sz w:val="24"/>
        </w:rPr>
        <w:t xml:space="preserve">, suddiviso in due </w:t>
      </w:r>
      <w:r>
        <w:rPr>
          <w:i/>
          <w:sz w:val="24"/>
        </w:rPr>
        <w:t>tranches</w:t>
      </w:r>
      <w:r>
        <w:rPr>
          <w:iCs/>
          <w:sz w:val="24"/>
        </w:rPr>
        <w:t xml:space="preserve"> </w:t>
      </w:r>
      <w:r>
        <w:rPr>
          <w:sz w:val="24"/>
        </w:rPr>
        <w:t>di eguale importo</w:t>
      </w:r>
      <w:r>
        <w:rPr>
          <w:i/>
          <w:sz w:val="24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i/>
          <w:i/>
          <w:sz w:val="24"/>
          <w:ins w:id="218" w:author="Valeria Laina" w:date="2005-02-01T12:32:00Z"/>
        </w:rPr>
      </w:pPr>
      <w:ins w:id="207" w:author="Valeria Laina" w:date="2005-02-01T12:32:00Z">
        <w:r>
          <w:rPr>
            <w:bCs/>
            <w:sz w:val="24"/>
          </w:rPr>
          <w:t xml:space="preserve">per attività di </w:t>
        </w:r>
      </w:ins>
      <w:ins w:id="208" w:author="Valeria Laina" w:date="2005-02-01T12:32:00Z">
        <w:r>
          <w:rPr>
            <w:i/>
            <w:sz w:val="24"/>
          </w:rPr>
          <w:t>Business evaluation</w:t>
        </w:r>
      </w:ins>
      <w:ins w:id="209" w:author="Valeria Laina" w:date="2005-02-01T12:32:00Z">
        <w:r>
          <w:rPr>
            <w:iCs/>
            <w:sz w:val="24"/>
          </w:rPr>
          <w:t xml:space="preserve">, Voucher </w:t>
        </w:r>
      </w:ins>
      <w:ins w:id="210" w:author="Valeria Laina" w:date="2005-02-01T12:32:00Z">
        <w:r>
          <w:rPr>
            <w:bCs/>
            <w:sz w:val="24"/>
          </w:rPr>
          <w:t xml:space="preserve">di importo pari ad </w:t>
        </w:r>
      </w:ins>
      <w:ins w:id="211" w:author="Valeria Laina" w:date="2005-02-01T12:32:00Z">
        <w:r>
          <w:rPr>
            <w:iCs/>
            <w:sz w:val="24"/>
          </w:rPr>
          <w:t xml:space="preserve">€ 7.500 (Euro settemilacinquecento) per beneficiario </w:t>
        </w:r>
      </w:ins>
      <w:ins w:id="212" w:author="Valeria Laina" w:date="2005-02-01T13:16:00Z">
        <w:r>
          <w:rPr>
            <w:bCs/>
            <w:sz w:val="24"/>
          </w:rPr>
          <w:t>persona giuridica</w:t>
        </w:r>
      </w:ins>
      <w:ins w:id="213" w:author="Valeria Laina" w:date="2005-02-01T12:32:00Z">
        <w:r>
          <w:rPr>
            <w:iCs/>
            <w:sz w:val="24"/>
          </w:rPr>
          <w:t xml:space="preserve">, suddiviso in due </w:t>
        </w:r>
      </w:ins>
      <w:ins w:id="214" w:author="Valeria Laina" w:date="2005-02-01T12:32:00Z">
        <w:r>
          <w:rPr>
            <w:i/>
            <w:sz w:val="24"/>
          </w:rPr>
          <w:t>tranches</w:t>
        </w:r>
      </w:ins>
      <w:ins w:id="215" w:author="Valeria Laina" w:date="2005-02-01T12:32:00Z">
        <w:r>
          <w:rPr>
            <w:iCs/>
            <w:sz w:val="24"/>
          </w:rPr>
          <w:t xml:space="preserve"> </w:t>
        </w:r>
      </w:ins>
      <w:ins w:id="216" w:author="Valeria Laina" w:date="2005-02-01T12:32:00Z">
        <w:r>
          <w:rPr>
            <w:sz w:val="24"/>
          </w:rPr>
          <w:t>di eguale importo</w:t>
        </w:r>
      </w:ins>
      <w:ins w:id="217" w:author="Valeria Laina" w:date="2005-02-01T12:32:00Z">
        <w:r>
          <w:rPr>
            <w:i/>
            <w:sz w:val="24"/>
          </w:rPr>
          <w:t>;</w:t>
        </w:r>
      </w:ins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i/>
          <w:i/>
          <w:sz w:val="24"/>
          <w:del w:id="223" w:author="Valeria Laina" w:date="2005-02-01T12:32:00Z"/>
        </w:rPr>
      </w:pPr>
      <w:del w:id="219" w:author="Valeria Laina" w:date="2005-02-01T12:32:00Z">
        <w:r>
          <w:rPr>
            <w:iCs/>
            <w:sz w:val="24"/>
          </w:rPr>
          <w:delText xml:space="preserve">per attività di Incubazione di nuove imprese, Voucher di importo pari ad € </w:delText>
        </w:r>
      </w:del>
      <w:del w:id="220" w:author="Valeria Laina" w:date="2004-10-04T10:54:00Z">
        <w:r>
          <w:rPr>
            <w:iCs/>
            <w:sz w:val="24"/>
          </w:rPr>
          <w:delText xml:space="preserve">[●] </w:delText>
        </w:r>
      </w:del>
      <w:del w:id="221" w:author="Valeria Laina" w:date="2005-02-01T12:32:00Z">
        <w:r>
          <w:rPr>
            <w:iCs/>
            <w:sz w:val="24"/>
          </w:rPr>
          <w:delText xml:space="preserve">(Euro </w:delText>
        </w:r>
      </w:del>
      <w:del w:id="222" w:author="Valeria Laina" w:date="2004-10-04T10:54:00Z">
        <w:r>
          <w:rPr>
            <w:iCs/>
            <w:sz w:val="24"/>
          </w:rPr>
          <w:delText>[●]);</w:delText>
        </w:r>
      </w:del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bCs/>
          <w:sz w:val="24"/>
        </w:rPr>
        <w:t xml:space="preserve">per attività di Ricerca </w:t>
      </w:r>
      <w:ins w:id="224" w:author="Valeria Laina" w:date="2005-02-01T12:33:00Z">
        <w:r>
          <w:rPr>
            <w:bCs/>
            <w:sz w:val="24"/>
          </w:rPr>
          <w:t>tecnico-</w:t>
        </w:r>
      </w:ins>
      <w:r>
        <w:rPr>
          <w:bCs/>
          <w:sz w:val="24"/>
        </w:rPr>
        <w:t xml:space="preserve">scientifica specialistica mediante istituzione di </w:t>
      </w:r>
      <w:ins w:id="225" w:author="Valeria Laina" w:date="2005-02-01T12:33:00Z">
        <w:r>
          <w:rPr>
            <w:bCs/>
            <w:sz w:val="24"/>
          </w:rPr>
          <w:t xml:space="preserve">rapporti di collaborazione ad attività di ricerca tramite assegni di ricerca </w:t>
        </w:r>
      </w:ins>
      <w:del w:id="226" w:author="Valeria Laina" w:date="2005-02-01T12:34:00Z">
        <w:r>
          <w:rPr>
            <w:bCs/>
            <w:sz w:val="24"/>
          </w:rPr>
          <w:delText>apposito corso di dottorato di ricerca</w:delText>
        </w:r>
      </w:del>
      <w:r>
        <w:rPr>
          <w:bCs/>
          <w:sz w:val="24"/>
        </w:rPr>
        <w:t xml:space="preserve">, Voucher di importo pari ad </w:t>
      </w:r>
      <w:r>
        <w:rPr>
          <w:sz w:val="24"/>
        </w:rPr>
        <w:t xml:space="preserve">€ </w:t>
      </w:r>
      <w:del w:id="227" w:author="Valeria Laina" w:date="2005-02-01T12:34:00Z">
        <w:r>
          <w:rPr>
            <w:sz w:val="24"/>
          </w:rPr>
          <w:delText>23</w:delText>
        </w:r>
      </w:del>
      <w:ins w:id="228" w:author="Valeria Laina" w:date="2005-02-01T12:34:00Z">
        <w:r>
          <w:rPr>
            <w:sz w:val="24"/>
          </w:rPr>
          <w:t>9</w:t>
        </w:r>
      </w:ins>
      <w:r>
        <w:rPr>
          <w:sz w:val="24"/>
        </w:rPr>
        <w:t>.</w:t>
      </w:r>
      <w:del w:id="229" w:author="Valeria Laina" w:date="2005-02-01T12:34:00Z">
        <w:r>
          <w:rPr>
            <w:sz w:val="24"/>
          </w:rPr>
          <w:delText>0</w:delText>
        </w:r>
      </w:del>
      <w:ins w:id="230" w:author="Valeria Laina" w:date="2005-02-01T12:34:00Z">
        <w:r>
          <w:rPr>
            <w:sz w:val="24"/>
          </w:rPr>
          <w:t>5</w:t>
        </w:r>
      </w:ins>
      <w:r>
        <w:rPr>
          <w:sz w:val="24"/>
        </w:rPr>
        <w:t>00</w:t>
      </w:r>
      <w:r>
        <w:rPr>
          <w:iCs/>
          <w:sz w:val="24"/>
        </w:rPr>
        <w:t xml:space="preserve"> (Euro </w:t>
      </w:r>
      <w:del w:id="231" w:author="Valeria Laina" w:date="2005-02-01T12:34:00Z">
        <w:r>
          <w:rPr>
            <w:iCs/>
            <w:sz w:val="24"/>
          </w:rPr>
          <w:delText>ventitremila</w:delText>
        </w:r>
      </w:del>
      <w:ins w:id="232" w:author="Valeria Laina" w:date="2005-02-01T12:34:00Z">
        <w:r>
          <w:rPr>
            <w:iCs/>
            <w:sz w:val="24"/>
          </w:rPr>
          <w:t>novemilacinquecento</w:t>
        </w:r>
      </w:ins>
      <w:r>
        <w:rPr>
          <w:iCs/>
          <w:sz w:val="24"/>
        </w:rPr>
        <w:t>)</w:t>
      </w:r>
      <w:del w:id="233" w:author="Valeria Laina" w:date="2005-02-01T12:34:00Z">
        <w:r>
          <w:rPr>
            <w:iCs/>
            <w:sz w:val="24"/>
          </w:rPr>
          <w:delText xml:space="preserve">, suddiviso in tre </w:delText>
        </w:r>
      </w:del>
      <w:del w:id="234" w:author="Valeria Laina" w:date="2005-02-01T12:34:00Z">
        <w:r>
          <w:rPr>
            <w:i/>
            <w:sz w:val="24"/>
          </w:rPr>
          <w:delText>tranches</w:delText>
        </w:r>
      </w:del>
      <w:del w:id="235" w:author="Valeria Laina" w:date="2005-02-01T12:34:00Z">
        <w:r>
          <w:rPr>
            <w:iCs/>
            <w:sz w:val="24"/>
          </w:rPr>
          <w:delText xml:space="preserve"> di eguale importo</w:delText>
        </w:r>
      </w:del>
      <w:r>
        <w:rPr>
          <w:bCs/>
          <w:sz w:val="24"/>
        </w:rPr>
        <w:t>;</w:t>
      </w:r>
    </w:p>
    <w:p>
      <w:pPr>
        <w:pStyle w:val="TextBody"/>
        <w:spacing w:lineRule="auto" w:line="360"/>
        <w:rPr/>
      </w:pPr>
      <w:r>
        <w:rPr>
          <w:bCs/>
        </w:rPr>
        <w:t>a tal fine, consapevole delle responsabilità penali cui può andare incontro per dichiarazioni mendaci, falsità in atti e uso di atti falsi, così come disposto dall’art. 76 del D.P.R. n. 445/2000,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Heading2"/>
        <w:spacing w:lineRule="auto" w:line="360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24"/>
          <w:del w:id="237" w:author="Valeria Laina" w:date="2005-02-01T13:22:00Z"/>
        </w:rPr>
      </w:pPr>
      <w:del w:id="236" w:author="Valeria Laina" w:date="2005-02-01T13:22:00Z">
        <w:r>
          <w:rPr>
            <w:b/>
            <w:sz w:val="24"/>
          </w:rPr>
        </w:r>
      </w:del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i sensi e per gli effetti di cui agli artt. 46 e 47 del D.P.R. n. 445/2000:</w:t>
      </w:r>
    </w:p>
    <w:p>
      <w:pPr>
        <w:pStyle w:val="Normal"/>
        <w:spacing w:lineRule="auto" w:line="360"/>
        <w:jc w:val="both"/>
        <w:rPr>
          <w:del w:id="250" w:author="Valeria Laina" w:date="2005-02-01T12:41:00Z"/>
        </w:rPr>
      </w:pPr>
      <w:ins w:id="238" w:author="Luca Guffanti" w:date="2004-10-05T12:40:00Z">
        <w:del w:id="239" w:author="Valeria Laina" w:date="2005-02-01T12:42:00Z">
          <w:r>
            <w:rPr>
              <w:sz w:val="24"/>
            </w:rPr>
            <w:delText xml:space="preserve">presunto </w:delText>
          </w:r>
        </w:del>
      </w:ins>
      <w:ins w:id="240" w:author="Luca Guffanti" w:date="2004-10-05T12:40:00Z">
        <w:del w:id="241" w:author="Valeria Laina" w:date="2005-02-01T12:54:00Z">
          <w:r>
            <w:rPr>
              <w:sz w:val="24"/>
            </w:rPr>
            <w:delText xml:space="preserve">dell’iniziativa, calcolato esclusivamente sulla base delle spese i,e </w:delText>
          </w:r>
        </w:del>
      </w:ins>
      <w:ins w:id="242" w:author="luisa" w:date="2004-10-04T17:40:00Z">
        <w:del w:id="243" w:author="Valeria Laina" w:date="2005-02-01T12:54:00Z">
          <w:r>
            <w:rPr>
              <w:sz w:val="24"/>
            </w:rPr>
            <w:delText xml:space="preserve">i erogazione dd € </w:delText>
          </w:r>
        </w:del>
      </w:ins>
      <w:ins w:id="244" w:author="luisa" w:date="2004-10-04T17:40:00Z">
        <w:del w:id="245" w:author="Valeria Laina" w:date="2005-02-01T12:42:00Z">
          <w:r>
            <w:rPr>
              <w:sz w:val="24"/>
            </w:rPr>
            <w:delText>[●]([●])</w:delText>
          </w:r>
        </w:del>
      </w:ins>
      <w:del w:id="246" w:author="Valeria Laina" w:date="2005-02-01T12:41:00Z">
        <w:r>
          <w:rPr>
            <w:sz w:val="24"/>
          </w:rPr>
          <w:delText>- che, tenuto conto del valore del Voucher richiesto, una quota non inferiore al 40% (quaranta percento) del co</w:delText>
        </w:r>
      </w:del>
      <w:ins w:id="247" w:author="Luca Guffanti" w:date="2004-10-05T13:03:00Z">
        <w:del w:id="248" w:author="Valeria Laina" w:date="2005-02-01T12:41:00Z">
          <w:r>
            <w:rPr>
              <w:sz w:val="24"/>
            </w:rPr>
            <w:delText xml:space="preserve">sto totale dell’iniziativa </w:delText>
          </w:r>
        </w:del>
      </w:ins>
      <w:del w:id="249" w:author="Valeria Laina" w:date="2005-02-01T12:41:00Z">
        <w:r>
          <w:rPr>
            <w:sz w:val="24"/>
          </w:rPr>
          <w:delText>rrispettivo totale pattuito con il Centro per l’erogazione del servizio rimarrà a carico del Soggetto Beneficiario;</w:delText>
        </w:r>
      </w:del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I) in caso di persone giuridiche</w:t>
      </w:r>
      <w:r>
        <w:rPr>
          <w:sz w:val="24"/>
        </w:rPr>
        <w:t>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4"/>
        </w:rPr>
        <w:t>che il Soggetto Beneficiario è</w:t>
      </w:r>
      <w:ins w:id="251" w:author="Valeria Laina" w:date="2004-10-04T10:56:00Z">
        <w:r>
          <w:rPr>
            <w:sz w:val="24"/>
          </w:rPr>
          <w:t xml:space="preserve"> </w:t>
        </w:r>
      </w:ins>
      <w:ins w:id="252" w:author="Valeria Laina" w:date="2004-10-04T10:56:00Z">
        <w:r>
          <w:rPr>
            <w:bCs/>
            <w:sz w:val="24"/>
            <w:szCs w:val="24"/>
          </w:rPr>
          <w:t>[</w:t>
        </w:r>
      </w:ins>
      <w:ins w:id="253" w:author="Valeria Laina" w:date="2004-10-04T10:56:00Z">
        <w:r>
          <w:rPr>
            <w:bCs/>
            <w:i/>
            <w:iCs/>
            <w:sz w:val="24"/>
            <w:szCs w:val="24"/>
          </w:rPr>
          <w:t>barrare</w:t>
        </w:r>
      </w:ins>
      <w:ins w:id="254" w:author="Luca Guffanti" w:date="2004-10-05T19:43:00Z">
        <w:r>
          <w:rPr>
            <w:bCs/>
            <w:i/>
            <w:iCs/>
            <w:sz w:val="24"/>
            <w:szCs w:val="24"/>
          </w:rPr>
          <w:t xml:space="preserve"> la casella di proprio interesse</w:t>
        </w:r>
      </w:ins>
      <w:ins w:id="255" w:author="Valeria Laina" w:date="2004-10-04T10:56:00Z">
        <w:r>
          <w:rPr>
            <w:bCs/>
            <w:sz w:val="24"/>
            <w:szCs w:val="24"/>
          </w:rPr>
          <w:t>]</w:t>
        </w:r>
      </w:ins>
      <w:r>
        <w:rPr>
          <w:sz w:val="24"/>
        </w:rPr>
        <w:t>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z w:val="24"/>
        </w:rPr>
        <w:t xml:space="preserve">una PMI ai sensi della Raccomandazione della Commissione </w:t>
      </w:r>
      <w:ins w:id="256" w:author="Valeria Laina" w:date="2005-02-01T12:46:00Z">
        <w:r>
          <w:rPr>
            <w:sz w:val="24"/>
          </w:rPr>
          <w:t>del 6 maggio 2003 “relativa alla definizione delle piccole e medie imprese”</w:t>
        </w:r>
      </w:ins>
      <w:del w:id="257" w:author="Valeria Laina" w:date="2005-02-01T12:46:00Z">
        <w:r>
          <w:rPr>
            <w:sz w:val="24"/>
          </w:rPr>
          <w:delText>96/280/CE del 3 aprile 1996 recante “</w:delText>
        </w:r>
      </w:del>
      <w:del w:id="258" w:author="Valeria Laina" w:date="2005-02-01T12:46:00Z">
        <w:r>
          <w:rPr>
            <w:i/>
            <w:iCs/>
            <w:sz w:val="24"/>
          </w:rPr>
          <w:delText>Definizione delle piccole e medie imprese</w:delText>
        </w:r>
      </w:del>
      <w:del w:id="259" w:author="Valeria Laina" w:date="2005-02-01T12:46:00Z">
        <w:r>
          <w:rPr>
            <w:sz w:val="24"/>
          </w:rPr>
          <w:delText>”</w:delText>
        </w:r>
      </w:del>
      <w:r>
        <w:rPr>
          <w:sz w:val="24"/>
        </w:rPr>
        <w:t xml:space="preserve"> (di seguito, “</w:t>
      </w:r>
      <w:r>
        <w:rPr>
          <w:b/>
          <w:bCs/>
          <w:sz w:val="24"/>
        </w:rPr>
        <w:t>PMI</w:t>
      </w:r>
      <w:r>
        <w:rPr>
          <w:sz w:val="24"/>
        </w:rPr>
        <w:t>”)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  <w:del w:id="261" w:author="Valeria Laina" w:date="2004-10-04T10:56:00Z"/>
        </w:rPr>
      </w:pPr>
      <w:del w:id="260" w:author="Valeria Laina" w:date="2004-10-04T10:56:00Z">
        <w:r>
          <w:rPr>
            <w:sz w:val="24"/>
          </w:rPr>
          <w:delText>un’impresa non qualificabile come PMI;</w:delText>
        </w:r>
      </w:del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un consorzio di sole PMI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  <w:del w:id="263" w:author="Valeria Laina" w:date="2004-10-04T10:56:00Z"/>
        </w:rPr>
      </w:pPr>
      <w:del w:id="262" w:author="Valeria Laina" w:date="2004-10-04T10:56:00Z">
        <w:r>
          <w:rPr>
            <w:sz w:val="24"/>
          </w:rPr>
          <w:delText>un consorzio di imprese;</w:delText>
        </w:r>
      </w:del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andataria di un’associazione temporanea di imprese (di seguito, “ATI”) costituita fra sole PMI ai sensi dell’art. 11 del d.lgs. n. 157/1995, mediante conferimento di mandato speciale con rappresentanza al Soggetto Beneficiario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  <w:ins w:id="267" w:author="Valeria Laina" w:date="2005-02-01T13:23:00Z"/>
        </w:rPr>
      </w:pPr>
      <w:ins w:id="264" w:author="Valeria Laina" w:date="2005-02-01T12:48:00Z">
        <w:r>
          <w:rPr>
            <w:sz w:val="24"/>
          </w:rPr>
          <w:t xml:space="preserve">che il </w:t>
        </w:r>
      </w:ins>
      <w:ins w:id="265" w:author="Valeria Laina" w:date="2005-02-01T13:17:00Z">
        <w:r>
          <w:rPr>
            <w:sz w:val="24"/>
          </w:rPr>
          <w:t>Soggetto Beneficiario</w:t>
        </w:r>
      </w:ins>
      <w:ins w:id="266" w:author="Valeria Laina" w:date="2005-02-01T12:48:00Z">
        <w:r>
          <w:rPr>
            <w:sz w:val="24"/>
          </w:rPr>
          <w:t xml:space="preserve"> è stato costituito in data:…………………………………….</w:t>
        </w:r>
      </w:ins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ins w:id="271" w:author="Valeria Laina" w:date="2005-02-01T13:23:00Z"/>
        </w:rPr>
      </w:pPr>
      <w:ins w:id="268" w:author="Valeria Laina" w:date="2005-02-01T13:23:00Z">
        <w:r>
          <w:rPr>
            <w:sz w:val="24"/>
          </w:rPr>
          <w:t>Che l’attività prevalente esercitata dal Soggetto Beneficiario, secondo la classificazione ISTAT posseduto alla data di presentazione della presente domanda e risultante dalla certificazione impresa rilasciata dalla CCIAA – Ufficio Registro delle imprese, è la seguente: Codice</w:t>
        </w:r>
      </w:ins>
      <w:ins w:id="269" w:author="Valeria Laina" w:date="2005-02-01T13:25:00Z">
        <w:r>
          <w:rPr>
            <w:sz w:val="24"/>
          </w:rPr>
          <w:t xml:space="preserve"> ISTAT</w:t>
        </w:r>
      </w:ins>
      <w:ins w:id="270" w:author="Valeria Laina" w:date="2005-02-01T13:23:00Z">
        <w:r>
          <w:rPr>
            <w:sz w:val="24"/>
          </w:rPr>
          <w:t>…………………………………………………………………</w:t>
        </w:r>
      </w:ins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4"/>
          <w:del w:id="273" w:author="Valeria Laina" w:date="2004-10-04T10:58:00Z"/>
        </w:rPr>
      </w:pPr>
      <w:del w:id="272" w:author="Valeria Laina" w:date="2004-10-04T10:58:00Z">
        <w:r>
          <w:rPr>
            <w:sz w:val="24"/>
          </w:rPr>
          <w:delText>mandataria di un’ATI costituita fra imprese ai sensi dell’art. 11 del d.lgs. n. 157/1995, mediante conferimento di mandato speciale con rappresentanza al Soggetto Beneficiario;</w:delText>
        </w:r>
      </w:del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che il Soggetto Beneficiario (e, in caso di consorzio o di ATI, ciascuna delle imprese che vi partecipano) possiede tutti i requisiti soggettivi ed oggettivi previsti dalla Procedura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4"/>
        </w:rPr>
        <w:t>che il Soggetto Beneficiario (e, in caso di consorzio o di ATI, ciascuna delle imprese che vi partecipano) ha sede legale [</w:t>
      </w:r>
      <w:r>
        <w:rPr>
          <w:i/>
          <w:iCs/>
          <w:sz w:val="24"/>
        </w:rPr>
        <w:t>o operativa</w:t>
      </w:r>
      <w:r>
        <w:rPr>
          <w:sz w:val="24"/>
        </w:rPr>
        <w:t>], sin dalla data di pubblicazione della Procedura, nel territorio della Regione Lombardia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che il Soggetto Beneficiario (e, in caso di consorzio o di ATI, ciascuna delle imprese che vi partecipano) non si trova in stato di fallimento, di liquidazione, di amministrazione controllata, di concordato preventivo o in qualsiasi altra situazione equivalente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che il Soggetto Beneficiario (e, in caso di consorzio o di ATI, ciascuna delle imprese che vi partecipano):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/>
      </w:pPr>
      <w:r>
        <w:rPr>
          <w:sz w:val="24"/>
        </w:rPr>
        <w:t>non ha percepito alcun aiuto “</w:t>
      </w:r>
      <w:r>
        <w:rPr>
          <w:i/>
          <w:iCs/>
          <w:sz w:val="24"/>
        </w:rPr>
        <w:t>de minimis</w:t>
      </w:r>
      <w:r>
        <w:rPr>
          <w:sz w:val="24"/>
        </w:rPr>
        <w:t>“ nel corso dei tre anni antecedenti la data di presentazione della presente domanda;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/>
      </w:pPr>
      <w:r>
        <w:rPr>
          <w:sz w:val="24"/>
        </w:rPr>
        <w:t>ha percepito i seguenti aiuti “</w:t>
      </w:r>
      <w:r>
        <w:rPr>
          <w:i/>
          <w:iCs/>
          <w:sz w:val="24"/>
        </w:rPr>
        <w:t>de minimis</w:t>
      </w:r>
      <w:r>
        <w:rPr>
          <w:sz w:val="24"/>
        </w:rPr>
        <w:t xml:space="preserve">“: </w:t>
      </w:r>
    </w:p>
    <w:p>
      <w:pPr>
        <w:pStyle w:val="Normal"/>
        <w:numPr>
          <w:ilvl w:val="3"/>
          <w:numId w:val="8"/>
        </w:numPr>
        <w:spacing w:lineRule="auto" w:line="360"/>
        <w:jc w:val="both"/>
        <w:rPr/>
      </w:pPr>
      <w:r>
        <w:rPr>
          <w:sz w:val="24"/>
        </w:rPr>
        <w:t>[</w:t>
      </w:r>
      <w:r>
        <w:rPr>
          <w:i/>
          <w:iCs/>
          <w:sz w:val="24"/>
        </w:rPr>
        <w:t xml:space="preserve">indicare </w:t>
      </w:r>
      <w:ins w:id="274" w:author="Valeria Laina" w:date="2004-10-04T10:57:00Z">
        <w:r>
          <w:rPr>
            <w:i/>
            <w:iCs/>
            <w:sz w:val="24"/>
          </w:rPr>
          <w:t xml:space="preserve">per il Soggetto Beneficiario </w:t>
        </w:r>
      </w:ins>
      <w:ins w:id="275" w:author="Luca Guffanti" w:date="2004-10-05T13:05:00Z">
        <w:r>
          <w:rPr>
            <w:i/>
            <w:iCs/>
            <w:sz w:val="24"/>
          </w:rPr>
          <w:t>(</w:t>
        </w:r>
      </w:ins>
      <w:ins w:id="276" w:author="luisa" w:date="2004-10-04T17:42:00Z">
        <w:r>
          <w:rPr>
            <w:i/>
            <w:iCs/>
            <w:sz w:val="24"/>
          </w:rPr>
          <w:t xml:space="preserve">e, </w:t>
        </w:r>
      </w:ins>
      <w:del w:id="277" w:author="luisa" w:date="2004-10-04T17:42:00Z">
        <w:r>
          <w:rPr>
            <w:i/>
            <w:iCs/>
            <w:sz w:val="24"/>
          </w:rPr>
          <w:delText>(</w:delText>
        </w:r>
      </w:del>
      <w:r>
        <w:rPr>
          <w:i/>
          <w:iCs/>
          <w:sz w:val="24"/>
        </w:rPr>
        <w:t>in caso di consorzio o di ATI</w:t>
      </w:r>
      <w:ins w:id="278" w:author="luisa" w:date="2004-10-04T17:43:00Z">
        <w:r>
          <w:rPr>
            <w:i/>
            <w:iCs/>
            <w:sz w:val="24"/>
          </w:rPr>
          <w:t>,</w:t>
        </w:r>
      </w:ins>
      <w:r>
        <w:rPr>
          <w:i/>
          <w:iCs/>
          <w:sz w:val="24"/>
        </w:rPr>
        <w:t xml:space="preserve"> per ciascuna delle imprese che vi partecipano</w:t>
      </w:r>
      <w:ins w:id="279" w:author="Luca Guffanti" w:date="2004-10-05T13:05:00Z">
        <w:r>
          <w:rPr>
            <w:i/>
            <w:iCs/>
            <w:sz w:val="24"/>
          </w:rPr>
          <w:t>)</w:t>
        </w:r>
      </w:ins>
      <w:del w:id="280" w:author="luisa" w:date="2004-10-04T17:43:00Z">
        <w:r>
          <w:rPr>
            <w:i/>
            <w:iCs/>
            <w:sz w:val="24"/>
          </w:rPr>
          <w:delText>)</w:delText>
        </w:r>
      </w:del>
      <w:ins w:id="281" w:author="luisa" w:date="2004-10-04T17:43:00Z">
        <w:del w:id="282" w:author="Luca Guffanti" w:date="2004-10-05T13:05:00Z">
          <w:r>
            <w:rPr>
              <w:i/>
              <w:iCs/>
              <w:sz w:val="24"/>
            </w:rPr>
            <w:delText>,</w:delText>
          </w:r>
        </w:del>
      </w:ins>
      <w:r>
        <w:rPr>
          <w:i/>
          <w:iCs/>
          <w:sz w:val="24"/>
        </w:rPr>
        <w:t xml:space="preserve"> l’importo e la data di concessione dell’aiuto, l’ente che lo ha erogato e la normativa di riferimento</w:t>
      </w:r>
      <w:r>
        <w:rPr>
          <w:sz w:val="24"/>
        </w:rPr>
        <w:t>];</w:t>
      </w:r>
    </w:p>
    <w:p>
      <w:pPr>
        <w:pStyle w:val="Corpodeltesto2"/>
        <w:spacing w:lineRule="auto" w:line="360"/>
        <w:rPr>
          <w:bCs/>
        </w:rPr>
      </w:pPr>
      <w:r>
        <w:rPr>
          <w:bCs/>
        </w:rPr>
        <w:t>II) in caso di persone fisich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che il Soggetto Beneficiario possiede tutti i requisiti soggettivi ed oggettivi previsti dalla Procedur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che il Soggetto Beneficiario è residente [</w:t>
      </w:r>
      <w:r>
        <w:rPr>
          <w:i/>
          <w:iCs/>
          <w:sz w:val="24"/>
        </w:rPr>
        <w:t>o domiciliato</w:t>
      </w:r>
      <w:r>
        <w:rPr>
          <w:sz w:val="24"/>
        </w:rPr>
        <w:t>], sin dalla data di pubblicazione della Procedura, nel territorio della Regione Lombardi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che il Soggetto Beneficiario: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/>
      </w:pPr>
      <w:r>
        <w:rPr>
          <w:sz w:val="24"/>
        </w:rPr>
        <w:t>non ha percepito alcun aiuto “</w:t>
      </w:r>
      <w:r>
        <w:rPr>
          <w:i/>
          <w:iCs/>
          <w:sz w:val="24"/>
        </w:rPr>
        <w:t>de minimis</w:t>
      </w:r>
      <w:r>
        <w:rPr>
          <w:sz w:val="24"/>
        </w:rPr>
        <w:t>“ nel corso dei tre anni antecedenti la data di presentazione della presente domanda;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/>
      </w:pPr>
      <w:r>
        <w:rPr>
          <w:sz w:val="24"/>
        </w:rPr>
        <w:t>ha percepito i seguenti aiuti “</w:t>
      </w:r>
      <w:r>
        <w:rPr>
          <w:i/>
          <w:iCs/>
          <w:sz w:val="24"/>
        </w:rPr>
        <w:t>de minimis</w:t>
      </w:r>
      <w:r>
        <w:rPr>
          <w:sz w:val="24"/>
        </w:rPr>
        <w:t xml:space="preserve">“: </w:t>
      </w:r>
    </w:p>
    <w:p>
      <w:pPr>
        <w:pStyle w:val="Normal"/>
        <w:numPr>
          <w:ilvl w:val="3"/>
          <w:numId w:val="8"/>
        </w:numPr>
        <w:spacing w:lineRule="auto" w:line="360"/>
        <w:jc w:val="both"/>
        <w:rPr/>
      </w:pPr>
      <w:r>
        <w:rPr>
          <w:sz w:val="24"/>
        </w:rPr>
        <w:t>[</w:t>
      </w:r>
      <w:r>
        <w:rPr>
          <w:i/>
          <w:iCs/>
          <w:sz w:val="24"/>
        </w:rPr>
        <w:t>indicare l’importo e la data di concessione dell’aiuto, l’ente che lo ha erogato e la normativa di riferimento</w:t>
      </w:r>
      <w:r>
        <w:rPr>
          <w:sz w:val="24"/>
        </w:rPr>
        <w:t>];</w:t>
      </w:r>
    </w:p>
    <w:p>
      <w:pPr>
        <w:pStyle w:val="Normal"/>
        <w:spacing w:lineRule="auto" w:line="360"/>
        <w:jc w:val="both"/>
        <w:rPr>
          <w:sz w:val="24"/>
          <w:ins w:id="284" w:author="Valeria Laina" w:date="2005-02-01T12:50:00Z"/>
        </w:rPr>
      </w:pPr>
      <w:ins w:id="283" w:author="Valeria Laina" w:date="2005-02-01T12:50:00Z">
        <w:r>
          <w:rPr>
            <w:sz w:val="24"/>
          </w:rPr>
        </w:r>
      </w:ins>
    </w:p>
    <w:p>
      <w:pPr>
        <w:pStyle w:val="Corpodeltesto2"/>
        <w:spacing w:lineRule="auto" w:line="360"/>
        <w:rPr>
          <w:ins w:id="286" w:author="Valeria Laina" w:date="2005-02-01T12:50:00Z"/>
        </w:rPr>
      </w:pPr>
      <w:ins w:id="285" w:author="Valeria Laina" w:date="2005-02-01T12:50:00Z">
        <w:r>
          <w:rPr>
            <w:bCs/>
          </w:rPr>
          <w:t>III) in relazione al progetto a fronte del quale viene fatta domanda: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ns w:id="291" w:author="Valeria Laina" w:date="2005-02-01T12:54:00Z"/>
        </w:rPr>
      </w:pPr>
      <w:ins w:id="287" w:author="Valeria Laina" w:date="2005-02-01T12:50:00Z">
        <w:r>
          <w:rPr>
            <w:sz w:val="24"/>
          </w:rPr>
          <w:t xml:space="preserve">che il </w:t>
        </w:r>
      </w:ins>
      <w:ins w:id="288" w:author="Valeria Laina" w:date="2005-02-01T12:54:00Z">
        <w:r>
          <w:rPr>
            <w:sz w:val="24"/>
          </w:rPr>
          <w:t xml:space="preserve">titolo del </w:t>
        </w:r>
      </w:ins>
      <w:ins w:id="289" w:author="Valeria Laina" w:date="2005-02-01T12:51:00Z">
        <w:r>
          <w:rPr>
            <w:sz w:val="24"/>
          </w:rPr>
          <w:t xml:space="preserve">progetto è </w:t>
        </w:r>
      </w:ins>
      <w:ins w:id="290" w:author="Valeria Laina" w:date="2005-02-01T12:54:00Z">
        <w:r>
          <w:rPr>
            <w:sz w:val="24"/>
          </w:rPr>
          <w:t>………………………………………………………………...;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ins w:id="293" w:author="Valeria Laina" w:date="2005-02-01T12:54:00Z"/>
        </w:rPr>
      </w:pPr>
      <w:ins w:id="292" w:author="Valeria Laina" w:date="2005-02-01T12:54:00Z">
        <w:r>
          <w:rPr>
            <w:sz w:val="24"/>
          </w:rPr>
          <w:t>che il costo totale dell’iniziativa, calcolato esclusivamente sulla base delle spese ammissibili, e a fronte del quale viene fatta richiesta di erogazione del Voucher ammonta ad € ……….……………………………………………………………………;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ins w:id="295" w:author="Valeria Laina" w:date="2005-02-01T12:54:00Z"/>
        </w:rPr>
      </w:pPr>
      <w:ins w:id="294" w:author="Valeria Laina" w:date="2005-02-01T12:54:00Z">
        <w:r>
          <w:rPr>
            <w:sz w:val="24"/>
          </w:rPr>
          <w:t>che l’eventuale cofinanziamento a carico del beneficiario ammonta ad € ……….………;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ins w:id="306" w:author="Valeria Laina" w:date="2005-02-01T12:58:00Z"/>
        </w:rPr>
      </w:pPr>
      <w:ins w:id="296" w:author="Valeria Laina" w:date="2005-02-01T12:56:00Z">
        <w:r>
          <w:rPr>
            <w:sz w:val="24"/>
          </w:rPr>
          <w:t xml:space="preserve">che </w:t>
        </w:r>
      </w:ins>
      <w:ins w:id="297" w:author="Valeria Laina" w:date="2005-02-01T12:58:00Z">
        <w:r>
          <w:rPr>
            <w:sz w:val="24"/>
          </w:rPr>
          <w:t xml:space="preserve">il progetto presentato dal </w:t>
        </w:r>
      </w:ins>
      <w:ins w:id="298" w:author="Valeria Laina" w:date="2005-02-01T13:17:00Z">
        <w:r>
          <w:rPr>
            <w:sz w:val="24"/>
          </w:rPr>
          <w:t xml:space="preserve">Soggetto Beneficiario </w:t>
        </w:r>
      </w:ins>
      <w:ins w:id="299" w:author="Valeria Laina" w:date="2005-02-01T12:58:00Z">
        <w:r>
          <w:rPr>
            <w:sz w:val="24"/>
          </w:rPr>
          <w:t>è attinente ad uno de</w:t>
        </w:r>
      </w:ins>
      <w:ins w:id="300" w:author="Valeria Laina" w:date="2005-02-01T12:56:00Z">
        <w:r>
          <w:rPr>
            <w:sz w:val="24"/>
          </w:rPr>
          <w:t xml:space="preserve">i </w:t>
        </w:r>
      </w:ins>
      <w:ins w:id="301" w:author="Valeria Laina" w:date="2005-02-01T12:58:00Z">
        <w:r>
          <w:rPr>
            <w:sz w:val="24"/>
          </w:rPr>
          <w:t xml:space="preserve">seguenti </w:t>
        </w:r>
      </w:ins>
      <w:ins w:id="302" w:author="Valeria Laina" w:date="2005-02-01T12:56:00Z">
        <w:r>
          <w:rPr>
            <w:sz w:val="24"/>
          </w:rPr>
          <w:t xml:space="preserve">settori applicativi innovativi </w:t>
        </w:r>
      </w:ins>
      <w:ins w:id="303" w:author="Valeria Laina" w:date="2005-02-01T12:58:00Z">
        <w:r>
          <w:rPr>
            <w:bCs/>
            <w:sz w:val="24"/>
            <w:szCs w:val="24"/>
          </w:rPr>
          <w:t>[</w:t>
        </w:r>
      </w:ins>
      <w:ins w:id="304" w:author="Valeria Laina" w:date="2005-02-01T12:58:00Z">
        <w:r>
          <w:rPr>
            <w:bCs/>
            <w:i/>
            <w:iCs/>
            <w:sz w:val="24"/>
            <w:szCs w:val="24"/>
          </w:rPr>
          <w:t>barrare la casella  di proprio interesse</w:t>
        </w:r>
      </w:ins>
      <w:ins w:id="305" w:author="Valeria Laina" w:date="2005-02-01T12:58:00Z">
        <w:r>
          <w:rPr>
            <w:bCs/>
            <w:sz w:val="24"/>
            <w:szCs w:val="24"/>
          </w:rPr>
          <w:t>]: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08" w:author="Valeria Laina" w:date="2005-02-01T12:58:00Z"/>
        </w:rPr>
      </w:pPr>
      <w:ins w:id="307" w:author="Valeria Laina" w:date="2005-02-01T12:58:00Z">
        <w:r>
          <w:rPr>
            <w:sz w:val="24"/>
          </w:rPr>
          <w:t>biotecnologie alimentari e non alimentari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10" w:author="Valeria Laina" w:date="2005-02-01T12:58:00Z"/>
        </w:rPr>
      </w:pPr>
      <w:ins w:id="309" w:author="Valeria Laina" w:date="2005-02-01T12:58:00Z">
        <w:r>
          <w:rPr>
            <w:sz w:val="24"/>
          </w:rPr>
          <w:t>elettronica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ns w:id="312" w:author="Valeria Laina" w:date="2005-02-01T12:58:00Z"/>
        </w:rPr>
      </w:pPr>
      <w:ins w:id="311" w:author="Valeria Laina" w:date="2005-02-01T12:58:00Z">
        <w:r>
          <w:rPr>
            <w:sz w:val="24"/>
          </w:rPr>
          <w:t>meccanica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14" w:author="Valeria Laina" w:date="2005-02-01T12:58:00Z"/>
        </w:rPr>
      </w:pPr>
      <w:ins w:id="313" w:author="Valeria Laina" w:date="2005-02-01T12:58:00Z">
        <w:r>
          <w:rPr>
            <w:sz w:val="24"/>
          </w:rPr>
          <w:t>elettromeccanica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16" w:author="Valeria Laina" w:date="2005-02-01T13:00:00Z"/>
        </w:rPr>
      </w:pPr>
      <w:ins w:id="315" w:author="Valeria Laina" w:date="2005-02-01T13:00:00Z">
        <w:r>
          <w:rPr>
            <w:sz w:val="24"/>
          </w:rPr>
          <w:t>tessile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18" w:author="Valeria Laina" w:date="2005-02-01T13:00:00Z"/>
        </w:rPr>
      </w:pPr>
      <w:ins w:id="317" w:author="Valeria Laina" w:date="2005-02-01T13:00:00Z">
        <w:r>
          <w:rPr>
            <w:sz w:val="24"/>
          </w:rPr>
          <w:t>chimica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20" w:author="Valeria Laina" w:date="2005-02-01T13:00:00Z"/>
        </w:rPr>
      </w:pPr>
      <w:ins w:id="319" w:author="Valeria Laina" w:date="2005-02-01T13:00:00Z">
        <w:r>
          <w:rPr>
            <w:sz w:val="24"/>
          </w:rPr>
          <w:t>disegno industriale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22" w:author="Valeria Laina" w:date="2005-02-01T13:00:00Z"/>
        </w:rPr>
      </w:pPr>
      <w:ins w:id="321" w:author="Valeria Laina" w:date="2005-02-01T13:00:00Z">
        <w:r>
          <w:rPr>
            <w:sz w:val="24"/>
          </w:rPr>
          <w:t>nuovi metariali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24" w:author="Valeria Laina" w:date="2005-02-01T13:00:00Z"/>
        </w:rPr>
      </w:pPr>
      <w:ins w:id="323" w:author="Valeria Laina" w:date="2005-02-01T13:00:00Z">
        <w:r>
          <w:rPr>
            <w:sz w:val="24"/>
          </w:rPr>
          <w:t>ICT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26" w:author="Valeria Laina" w:date="2005-02-01T13:00:00Z"/>
        </w:rPr>
      </w:pPr>
      <w:ins w:id="325" w:author="Valeria Laina" w:date="2005-02-01T13:00:00Z">
        <w:r>
          <w:rPr>
            <w:sz w:val="24"/>
          </w:rPr>
          <w:t>Tecnologie ambientali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28" w:author="Valeria Laina" w:date="2005-02-01T13:00:00Z"/>
        </w:rPr>
      </w:pPr>
      <w:ins w:id="327" w:author="Valeria Laina" w:date="2005-02-01T13:00:00Z">
        <w:r>
          <w:rPr>
            <w:sz w:val="24"/>
          </w:rPr>
          <w:t>Tecnologie robotiche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30" w:author="Valeria Laina" w:date="2005-02-01T13:00:00Z"/>
        </w:rPr>
      </w:pPr>
      <w:ins w:id="329" w:author="Valeria Laina" w:date="2005-02-01T13:00:00Z">
        <w:r>
          <w:rPr>
            <w:sz w:val="24"/>
          </w:rPr>
          <w:t>Intelligenza artificiale e isole robotizzate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ns w:id="334" w:author="Valeria Laina" w:date="2005-02-01T13:00:00Z"/>
        </w:rPr>
      </w:pPr>
      <w:ins w:id="331" w:author="Valeria Laina" w:date="2005-02-01T13:00:00Z">
        <w:r>
          <w:rPr>
            <w:sz w:val="24"/>
          </w:rPr>
          <w:t xml:space="preserve">Tecnologie industriali nei trasporti a </w:t>
        </w:r>
      </w:ins>
      <w:ins w:id="332" w:author="Valeria Laina" w:date="2005-02-01T13:00:00Z">
        <w:r>
          <w:rPr>
            <w:i/>
            <w:iCs/>
            <w:sz w:val="24"/>
          </w:rPr>
          <w:t>low-zero emission</w:t>
        </w:r>
      </w:ins>
      <w:ins w:id="333" w:author="Valeria Laina" w:date="2005-02-01T13:00:00Z">
        <w:r>
          <w:rPr>
            <w:sz w:val="24"/>
          </w:rPr>
          <w:t>.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ins w:id="339" w:author="Valeria Laina" w:date="2005-02-01T13:04:00Z"/>
        </w:rPr>
      </w:pPr>
      <w:ins w:id="335" w:author="Valeria Laina" w:date="2005-02-01T13:04:00Z">
        <w:r>
          <w:rPr>
            <w:sz w:val="24"/>
          </w:rPr>
          <w:t xml:space="preserve">Che il progetto consiste in </w:t>
        </w:r>
      </w:ins>
      <w:ins w:id="336" w:author="Valeria Laina" w:date="2005-02-01T13:04:00Z">
        <w:r>
          <w:rPr>
            <w:bCs/>
            <w:sz w:val="24"/>
            <w:szCs w:val="24"/>
          </w:rPr>
          <w:t>[</w:t>
        </w:r>
      </w:ins>
      <w:ins w:id="337" w:author="Valeria Laina" w:date="2005-02-01T13:04:00Z">
        <w:r>
          <w:rPr>
            <w:bCs/>
            <w:i/>
            <w:iCs/>
            <w:sz w:val="24"/>
            <w:szCs w:val="24"/>
          </w:rPr>
          <w:t>fornire una sintetica descrizione del progetto, max 10 righe</w:t>
        </w:r>
      </w:ins>
      <w:ins w:id="338" w:author="Valeria Laina" w:date="2005-02-01T13:04:00Z">
        <w:r>
          <w:rPr>
            <w:bCs/>
            <w:sz w:val="24"/>
            <w:szCs w:val="24"/>
          </w:rPr>
          <w:t>]</w:t>
        </w:r>
      </w:ins>
    </w:p>
    <w:p>
      <w:pPr>
        <w:pStyle w:val="Normal"/>
        <w:spacing w:lineRule="auto" w:line="360"/>
        <w:ind w:left="1069" w:hanging="0"/>
        <w:jc w:val="both"/>
        <w:rPr>
          <w:sz w:val="24"/>
          <w:ins w:id="341" w:author="Valeria Laina" w:date="2005-02-01T13:06:00Z"/>
        </w:rPr>
      </w:pPr>
      <w:ins w:id="340" w:author="Valeria Laina" w:date="2005-02-01T13:04:00Z">
        <w:r>
          <w:rPr>
            <w:bCs/>
            <w:sz w:val="24"/>
            <w:szCs w:val="24"/>
          </w:rPr>
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ins w:id="346" w:author="Valeria Laina" w:date="2005-02-01T13:06:00Z"/>
        </w:rPr>
      </w:pPr>
      <w:ins w:id="342" w:author="Valeria Laina" w:date="2005-02-01T13:06:00Z">
        <w:r>
          <w:rPr>
            <w:sz w:val="24"/>
          </w:rPr>
          <w:t xml:space="preserve">Che le motivazioni, le finalità e i risultati da conseguire con la realizzazione del progetto sono </w:t>
        </w:r>
      </w:ins>
      <w:ins w:id="343" w:author="Valeria Laina" w:date="2005-02-01T13:06:00Z">
        <w:r>
          <w:rPr>
            <w:bCs/>
            <w:sz w:val="24"/>
            <w:szCs w:val="24"/>
          </w:rPr>
          <w:t>[</w:t>
        </w:r>
      </w:ins>
      <w:ins w:id="344" w:author="Valeria Laina" w:date="2005-02-01T13:06:00Z">
        <w:r>
          <w:rPr>
            <w:bCs/>
            <w:i/>
            <w:iCs/>
            <w:sz w:val="24"/>
            <w:szCs w:val="24"/>
          </w:rPr>
          <w:t>fornire una sintetica descrizione del progetto</w:t>
        </w:r>
      </w:ins>
      <w:ins w:id="345" w:author="Valeria Laina" w:date="2005-02-01T13:06:00Z">
        <w:r>
          <w:rPr>
            <w:bCs/>
            <w:sz w:val="24"/>
            <w:szCs w:val="24"/>
          </w:rPr>
          <w:t>]</w:t>
        </w:r>
      </w:ins>
    </w:p>
    <w:p>
      <w:pPr>
        <w:pStyle w:val="Normal"/>
        <w:spacing w:lineRule="auto" w:line="360"/>
        <w:ind w:left="1069" w:hanging="0"/>
        <w:jc w:val="both"/>
        <w:rPr>
          <w:sz w:val="24"/>
          <w:ins w:id="348" w:author="Valeria Laina" w:date="2005-02-01T13:06:00Z"/>
        </w:rPr>
      </w:pPr>
      <w:ins w:id="347" w:author="Valeria Laina" w:date="2005-02-01T13:06:00Z">
        <w:r>
          <w:rPr>
            <w:bCs/>
            <w:sz w:val="24"/>
            <w:szCs w:val="24"/>
          </w:rPr>
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/w:r>
      </w:ins>
    </w:p>
    <w:p>
      <w:pPr>
        <w:pStyle w:val="Normal"/>
        <w:spacing w:lineRule="auto" w:line="360"/>
        <w:jc w:val="both"/>
        <w:rPr>
          <w:sz w:val="24"/>
          <w:ins w:id="350" w:author="Valeria Laina" w:date="2005-02-01T12:50:00Z"/>
        </w:rPr>
      </w:pPr>
      <w:ins w:id="349" w:author="Valeria Laina" w:date="2005-02-01T12:50:00Z">
        <w:r>
          <w:rPr>
            <w:sz w:val="24"/>
          </w:rPr>
        </w:r>
      </w:ins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ins w:id="352" w:author="Valeria Laina" w:date="2005-02-01T13:30:00Z"/>
        </w:rPr>
      </w:pPr>
      <w:del w:id="351" w:author="Valeria Laina" w:date="2005-02-01T12:49:00Z">
        <w:r>
          <w:rPr>
            <w:bCs/>
            <w:sz w:val="24"/>
          </w:rPr>
          <w:delText xml:space="preserve">- </w:delText>
        </w:r>
      </w:del>
      <w:r>
        <w:rPr>
          <w:bCs/>
          <w:sz w:val="24"/>
        </w:rPr>
        <w:t>l’accettazione integrale ed incondizionata da parte del Soggetto Beneficiario di tutte le disposizioni e gli obblighi previsti dalla Procedur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ins w:id="354" w:author="Valeria Laina" w:date="2005-02-01T13:30:00Z"/>
        </w:rPr>
      </w:pPr>
      <w:ins w:id="353" w:author="Valeria Laina" w:date="2005-02-01T13:30:00Z">
        <w:r>
          <w:rPr>
            <w:bCs/>
            <w:sz w:val="24"/>
          </w:rPr>
          <w:t>Che i costi oggetto della dichiarazione sono stati esposti conformemente alle previsioni di spesa e per le finalità di cui alla presente dichiarazione;</w:t>
        </w:r>
      </w:ins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ins w:id="356" w:author="Valeria Laina" w:date="2005-02-01T13:30:00Z"/>
        </w:rPr>
      </w:pPr>
      <w:ins w:id="355" w:author="Valeria Laina" w:date="2005-02-01T13:30:00Z">
        <w:r>
          <w:rPr>
            <w:bCs/>
            <w:sz w:val="24"/>
          </w:rPr>
          <w:t>Che non sono state ottenute, né verranno richieste in futuro agevolazioni a valere su leggi statali, regionali o di altri enti e/o istituzioni pubbliche, per i medesimi investimenti oggetto della presente domanda;</w:t>
        </w:r>
      </w:ins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ins w:id="358" w:author="Valeria Laina" w:date="2005-02-01T13:34:00Z"/>
        </w:rPr>
      </w:pPr>
      <w:ins w:id="357" w:author="Valeria Laina" w:date="2005-02-01T13:32:00Z">
        <w:r>
          <w:rPr>
            <w:bCs/>
            <w:sz w:val="24"/>
          </w:rPr>
          <w:t>Che autorizza la Regione Lombardia a trasmettere la presente domanda e la relativa documentazione allegata al “soggetto valutatore” laddove previsto, per quanto di sua competenza;</w:t>
        </w:r>
      </w:ins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ins w:id="361" w:author="Valeria Laina" w:date="2005-02-01T13:34:00Z"/>
        </w:rPr>
      </w:pPr>
      <w:ins w:id="359" w:author="Valeria Laina" w:date="2005-02-01T13:34:00Z">
        <w:r>
          <w:rPr>
            <w:bCs/>
            <w:sz w:val="24"/>
          </w:rPr>
          <w:t>di essere a conoscenza delle norme relative a ispezioni, controlli, revoche dei benefici e sanzioni dell’Amministrazione Regionale</w:t>
        </w:r>
      </w:ins>
      <w:ins w:id="360" w:author="Valeria Laina" w:date="2005-02-01T13:36:00Z">
        <w:r>
          <w:rPr>
            <w:bCs/>
            <w:sz w:val="24"/>
          </w:rPr>
          <w:t>.</w:t>
        </w:r>
      </w:ins>
    </w:p>
    <w:p>
      <w:pPr>
        <w:pStyle w:val="Normal"/>
        <w:spacing w:lineRule="auto" w:line="360"/>
        <w:jc w:val="both"/>
        <w:rPr>
          <w:bCs/>
          <w:sz w:val="24"/>
          <w:ins w:id="363" w:author="Valeria Laina" w:date="2005-02-01T13:26:00Z"/>
        </w:rPr>
      </w:pPr>
      <w:ins w:id="362" w:author="Valeria Laina" w:date="2005-02-01T13:26:00Z">
        <w:r>
          <w:rPr>
            <w:bCs/>
            <w:sz w:val="24"/>
          </w:rPr>
        </w:r>
      </w:ins>
    </w:p>
    <w:p>
      <w:pPr>
        <w:pStyle w:val="Normal"/>
        <w:spacing w:lineRule="auto" w:line="360"/>
        <w:jc w:val="both"/>
        <w:rPr>
          <w:bCs/>
          <w:sz w:val="24"/>
          <w:del w:id="365" w:author="Valeria Laina" w:date="2005-02-01T13:35:00Z"/>
        </w:rPr>
      </w:pPr>
      <w:del w:id="364" w:author="Valeria Laina" w:date="2005-02-01T13:35:00Z">
        <w:r>
          <w:rPr>
            <w:bCs/>
            <w:sz w:val="24"/>
          </w:rPr>
        </w:r>
      </w:del>
    </w:p>
    <w:p>
      <w:pPr>
        <w:pStyle w:val="Normal"/>
        <w:spacing w:lineRule="auto" w:line="360"/>
        <w:ind w:left="360" w:hanging="0"/>
        <w:jc w:val="both"/>
        <w:rPr>
          <w:bCs/>
          <w:sz w:val="24"/>
          <w:del w:id="367" w:author="Valeria Laina" w:date="2005-02-01T13:35:00Z"/>
        </w:rPr>
      </w:pPr>
      <w:del w:id="366" w:author="Valeria Laina" w:date="2005-02-01T13:35:00Z">
        <w:r>
          <w:rPr>
            <w:bCs/>
            <w:sz w:val="24"/>
          </w:rPr>
        </w:r>
      </w:del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UTORIZZA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i sensi e per gli effetti di quanto disposto dal d.lgs. n. 196/2003 sulla protezione dei dati personali, al trattamento ed all’eventuale diffusione dei propri dati personali per tutti i fini connessi all’esecuzione della Procedu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uogo e data: [•], [•] [•] [•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 Fede,</w:t>
      </w:r>
    </w:p>
    <w:p>
      <w:pPr>
        <w:pStyle w:val="Normal"/>
        <w:spacing w:lineRule="auto" w:line="360"/>
        <w:ind w:firstLine="709"/>
        <w:jc w:val="right"/>
        <w:rPr>
          <w:sz w:val="24"/>
        </w:rPr>
      </w:pPr>
      <w:r>
        <w:rPr>
          <w:sz w:val="24"/>
        </w:rPr>
        <w:t>per il Soggetto Beneficiario [•]</w:t>
      </w:r>
    </w:p>
    <w:p>
      <w:pPr>
        <w:pStyle w:val="Normal"/>
        <w:spacing w:lineRule="auto" w:line="360"/>
        <w:ind w:firstLine="709"/>
        <w:jc w:val="right"/>
        <w:rPr>
          <w:sz w:val="24"/>
        </w:rPr>
      </w:pPr>
      <w:r>
        <w:rPr>
          <w:sz w:val="24"/>
        </w:rPr>
        <w:t>Firma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[•]</w:t>
      </w:r>
    </w:p>
    <w:p>
      <w:pPr>
        <w:pStyle w:val="Normal"/>
        <w:spacing w:lineRule="auto" w:line="360"/>
        <w:jc w:val="both"/>
        <w:rPr>
          <w:ins w:id="369" w:author="Valeria Laina" w:date="2005-02-01T13:07:00Z"/>
        </w:rPr>
      </w:pPr>
      <w:r>
        <w:rPr>
          <w:sz w:val="24"/>
        </w:rPr>
        <w:t>Allegare</w:t>
      </w:r>
      <w:ins w:id="368" w:author="Valeria Laina" w:date="2005-02-01T13:07:00Z">
        <w:r>
          <w:rPr>
            <w:sz w:val="24"/>
          </w:rPr>
          <w:t>:</w:t>
        </w:r>
      </w:ins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ns w:id="372" w:author="Valeria Laina" w:date="2005-02-01T13:08:00Z"/>
        </w:rPr>
      </w:pPr>
      <w:del w:id="370" w:author="Valeria Laina" w:date="2005-02-01T13:07:00Z">
        <w:r>
          <w:rPr>
            <w:sz w:val="24"/>
          </w:rPr>
          <w:delText xml:space="preserve"> </w:delText>
        </w:r>
      </w:del>
      <w:r>
        <w:rPr>
          <w:sz w:val="24"/>
        </w:rPr>
        <w:t>fotocopia di un documento di identità del sottoscrittore</w:t>
      </w:r>
      <w:ins w:id="371" w:author="Valeria Laina" w:date="2005-02-01T13:08:00Z">
        <w:r>
          <w:rPr>
            <w:sz w:val="24"/>
          </w:rPr>
          <w:t>;</w:t>
        </w:r>
      </w:ins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ins w:id="373" w:author="Valeria Laina" w:date="2005-02-01T13:08:00Z">
        <w:r>
          <w:rPr>
            <w:sz w:val="24"/>
          </w:rPr>
          <w:t xml:space="preserve">Originale dal modulo </w:t>
        </w:r>
      </w:ins>
      <w:ins w:id="374" w:author="Valeria Laina" w:date="2005-02-01T13:10:00Z">
        <w:r>
          <w:rPr>
            <w:sz w:val="24"/>
          </w:rPr>
          <w:t>di richiesta del servizio e la formale adesione del</w:t>
        </w:r>
      </w:ins>
      <w:ins w:id="375" w:author="Valeria Laina" w:date="2005-02-01T13:12:00Z">
        <w:r>
          <w:rPr>
            <w:sz w:val="24"/>
          </w:rPr>
          <w:t xml:space="preserve"> Centro [</w:t>
        </w:r>
      </w:ins>
      <w:ins w:id="376" w:author="Valeria Laina" w:date="2005-02-01T13:12:00Z">
        <w:r>
          <w:rPr>
            <w:i/>
            <w:iCs/>
            <w:sz w:val="24"/>
          </w:rPr>
          <w:t>o Fornitore nel caso di assistenza alla brevettazione</w:t>
        </w:r>
      </w:ins>
      <w:ins w:id="377" w:author="Valeria Laina" w:date="2005-02-01T13:12:00Z">
        <w:r>
          <w:rPr>
            <w:sz w:val="24"/>
          </w:rPr>
          <w:t xml:space="preserve">] selezionato debitamente sottoscritti sia dal </w:t>
        </w:r>
      </w:ins>
      <w:ins w:id="378" w:author="Valeria Laina" w:date="2005-02-01T13:17:00Z">
        <w:r>
          <w:rPr>
            <w:sz w:val="24"/>
          </w:rPr>
          <w:t>Soggetto Beneficiario</w:t>
        </w:r>
      </w:ins>
      <w:ins w:id="379" w:author="Valeria Laina" w:date="2005-02-01T13:13:00Z">
        <w:r>
          <w:rPr>
            <w:sz w:val="24"/>
          </w:rPr>
          <w:t xml:space="preserve"> sia dal Centro [</w:t>
        </w:r>
      </w:ins>
      <w:ins w:id="380" w:author="Valeria Laina" w:date="2005-02-01T13:13:00Z">
        <w:r>
          <w:rPr>
            <w:i/>
            <w:iCs/>
            <w:sz w:val="24"/>
          </w:rPr>
          <w:t>o Fornitore nel caso di assistenza alla brevettazione</w:t>
        </w:r>
      </w:ins>
      <w:ins w:id="381" w:author="Valeria Laina" w:date="2005-02-01T13:13:00Z">
        <w:r>
          <w:rPr>
            <w:sz w:val="24"/>
          </w:rPr>
          <w:t>].</w:t>
        </w:r>
      </w:ins>
      <w:del w:id="382" w:author="Valeria Laina" w:date="2005-02-01T13:08:00Z">
        <w:r>
          <w:rPr>
            <w:sz w:val="24"/>
          </w:rPr>
          <w:delText xml:space="preserve"> </w:delText>
        </w:r>
      </w:del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418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del w:id="394" w:author="Valeria Laina" w:date="2005-02-01T12:19:00Z"/>
      </w:rPr>
    </w:pPr>
    <w:del w:id="383" w:author="Valeria Laina" w:date="2005-02-01T12:19:00Z">
      <w:r>
        <w:rPr>
          <w:rFonts w:cs="Book Antiqua" w:ascii="Book Antiqua" w:hAnsi="Book Antiqua"/>
          <w:sz w:val="24"/>
        </w:rPr>
        <w:delText>[</w:delText>
      </w:r>
    </w:del>
    <w:del w:id="384" w:author="Valeria Laina" w:date="2005-02-01T12:19:00Z">
      <w:r>
        <w:rPr>
          <w:rFonts w:cs="Book Antiqua" w:ascii="Book Antiqua" w:hAnsi="Book Antiqua"/>
          <w:i/>
          <w:iCs/>
          <w:sz w:val="24"/>
        </w:rPr>
        <w:delText xml:space="preserve">DA REDIGERE IN </w:delText>
      </w:r>
    </w:del>
    <w:del w:id="385" w:author="Valeria Laina" w:date="2004-10-04T10:53:00Z">
      <w:r>
        <w:rPr>
          <w:rFonts w:cs="Book Antiqua" w:ascii="Book Antiqua" w:hAnsi="Book Antiqua"/>
          <w:i/>
          <w:iCs/>
          <w:sz w:val="24"/>
        </w:rPr>
        <w:delText xml:space="preserve">DUPLICE </w:delText>
      </w:r>
    </w:del>
    <w:del w:id="386" w:author="Valeria Laina" w:date="2005-02-01T12:19:00Z">
      <w:r>
        <w:rPr>
          <w:rFonts w:cs="Book Antiqua" w:ascii="Book Antiqua" w:hAnsi="Book Antiqua"/>
          <w:i/>
          <w:iCs/>
          <w:sz w:val="24"/>
        </w:rPr>
        <w:delText>COPIA</w:delText>
      </w:r>
    </w:del>
    <w:ins w:id="387" w:author="luisa" w:date="2004-10-04T17:44:00Z">
      <w:del w:id="388" w:author="Valeria Laina" w:date="2005-02-01T12:19:00Z">
        <w:r>
          <w:rPr>
            <w:rFonts w:cs="Book Antiqua" w:ascii="Book Antiqua" w:hAnsi="Book Antiqua"/>
            <w:i/>
            <w:iCs/>
            <w:sz w:val="24"/>
          </w:rPr>
          <w:delText xml:space="preserve"> </w:delText>
        </w:r>
      </w:del>
    </w:ins>
    <w:del w:id="389" w:author="Valeria Laina" w:date="2004-10-04T10:54:00Z">
      <w:r>
        <w:rPr>
          <w:rFonts w:cs="Book Antiqua" w:ascii="Book Antiqua" w:hAnsi="Book Antiqua"/>
          <w:i/>
          <w:iCs/>
          <w:sz w:val="24"/>
        </w:rPr>
        <w:delText>,</w:delText>
      </w:r>
    </w:del>
    <w:del w:id="390" w:author="Valeria Laina" w:date="2005-02-01T12:19:00Z">
      <w:r>
        <w:rPr>
          <w:rFonts w:cs="Book Antiqua" w:ascii="Book Antiqua" w:hAnsi="Book Antiqua"/>
          <w:i/>
          <w:iCs/>
          <w:sz w:val="24"/>
        </w:rPr>
        <w:delText xml:space="preserve"> </w:delText>
      </w:r>
    </w:del>
    <w:del w:id="391" w:author="Valeria Laina" w:date="2004-10-04T10:53:00Z">
      <w:r>
        <w:rPr>
          <w:rFonts w:cs="Book Antiqua" w:ascii="Book Antiqua" w:hAnsi="Book Antiqua"/>
          <w:i/>
          <w:iCs/>
          <w:sz w:val="24"/>
        </w:rPr>
        <w:delText xml:space="preserve">DI CUI UNA </w:delText>
      </w:r>
    </w:del>
    <w:del w:id="392" w:author="Valeria Laina" w:date="2005-02-01T12:19:00Z">
      <w:r>
        <w:rPr>
          <w:rFonts w:cs="Book Antiqua" w:ascii="Book Antiqua" w:hAnsi="Book Antiqua"/>
          <w:i/>
          <w:iCs/>
          <w:sz w:val="24"/>
        </w:rPr>
        <w:delText>IN BOLLO</w:delText>
      </w:r>
    </w:del>
    <w:del w:id="393" w:author="Valeria Laina" w:date="2005-02-01T12:19:00Z">
      <w:r>
        <w:rPr>
          <w:rFonts w:cs="Book Antiqua" w:ascii="Book Antiqua" w:hAnsi="Book Antiqua"/>
          <w:sz w:val="24"/>
        </w:rPr>
        <w:delText>]</w:delText>
      </w:r>
    </w:del>
  </w:p>
  <w:p>
    <w:pPr>
      <w:pStyle w:val="Header"/>
      <w:widowControl/>
      <w:bidi w:val="0"/>
      <w:jc w:val="cen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</w:rPr>
      <w:tab/>
    </w:r>
    <w:del w:id="395" w:author="Valeria Laina" w:date="2005-02-01T12:19:00Z">
      <w:r>
        <w:rPr>
          <w:rFonts w:cs="Book Antiqua" w:ascii="Book Antiqua" w:hAnsi="Book Antiqua"/>
        </w:rPr>
        <w:tab/>
      </w:r>
    </w:del>
    <w:del w:id="396" w:author="Valeria Laina" w:date="2005-02-01T12:19:00Z">
      <w:r>
        <w:rPr>
          <w:rFonts w:cs="Book Antiqua" w:ascii="Book Antiqua" w:hAnsi="Book Antiqua"/>
          <w:i/>
          <w:iCs/>
          <w:sz w:val="28"/>
        </w:rPr>
        <w:delText xml:space="preserve">Modulo erogazione Voucher </w:delText>
      </w:r>
    </w:del>
    <w:ins w:id="397" w:author="luisa" w:date="2004-10-04T17:38:00Z">
      <w:del w:id="398" w:author="Valeria Laina" w:date="2005-02-01T12:19:00Z">
        <w:r>
          <w:rPr>
            <w:rFonts w:cs="Book Antiqua" w:ascii="Book Antiqua" w:hAnsi="Book Antiqua"/>
            <w:i/>
            <w:iCs/>
            <w:sz w:val="28"/>
          </w:rPr>
          <w:delText>06</w:delText>
        </w:r>
      </w:del>
    </w:ins>
    <w:del w:id="399" w:author="Valeria Laina" w:date="2005-02-01T12:19:00Z">
      <w:r>
        <w:rPr>
          <w:rFonts w:cs="Book Antiqua" w:ascii="Book Antiqua" w:hAnsi="Book Antiqua"/>
          <w:i/>
          <w:iCs/>
          <w:sz w:val="28"/>
        </w:rPr>
        <w:delText>25/09</w:delText>
      </w:r>
    </w:del>
    <w:ins w:id="400" w:author="luisa" w:date="2004-10-04T17:38:00Z">
      <w:del w:id="401" w:author="Valeria Laina" w:date="2005-02-01T12:19:00Z">
        <w:r>
          <w:rPr>
            <w:rFonts w:cs="Book Antiqua" w:ascii="Book Antiqua" w:hAnsi="Book Antiqua"/>
            <w:i/>
            <w:iCs/>
            <w:sz w:val="28"/>
          </w:rPr>
          <w:delText>10</w:delText>
        </w:r>
      </w:del>
    </w:ins>
    <w:del w:id="402" w:author="Valeria Laina" w:date="2005-02-01T12:19:00Z">
      <w:r>
        <w:rPr>
          <w:rFonts w:cs="Book Antiqua" w:ascii="Book Antiqua" w:hAnsi="Book Antiqua"/>
          <w:i/>
          <w:iCs/>
          <w:sz w:val="28"/>
        </w:rPr>
        <w:delText>/2004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mallCaps w:val="false"/>
        <w:caps w:val="false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mallCaps w:val="false"/>
        <w:caps w:val="false"/>
      </w:rPr>
    </w:lvl>
    <w:lvl w:ilvl="2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3240"/>
        </w:tabs>
        <w:ind w:left="3240" w:hanging="360"/>
      </w:pPr>
      <w:rPr>
        <w:sz w:val="4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outlineLvl w:val="8"/>
    </w:pPr>
    <w:rPr>
      <w:b/>
      <w:small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9z1">
    <w:name w:val="WW8Num9z1"/>
    <w:qFormat/>
    <w:rPr>
      <w:rFonts w:ascii="Wingdings" w:hAnsi="Wingdings" w:cs="Wingdings"/>
      <w:sz w:val="2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1z1">
    <w:name w:val="WW8Num11z1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Wingdings" w:hAnsi="Wingdings" w:cs="Wingdings"/>
      <w:sz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40"/>
    </w:rPr>
  </w:style>
  <w:style w:type="character" w:styleId="WW8Num19z1">
    <w:name w:val="WW8Num19z1"/>
    <w:qFormat/>
    <w:rPr>
      <w:rFonts w:ascii="Wingdings" w:hAnsi="Wingdings" w:cs="Wingdings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40"/>
    </w:rPr>
  </w:style>
  <w:style w:type="character" w:styleId="WW8Num34z1">
    <w:name w:val="WW8Num34z1"/>
    <w:qFormat/>
    <w:rPr>
      <w:rFonts w:ascii="Wingdings" w:hAnsi="Wingdings" w:cs="Wingdings"/>
      <w:sz w:val="2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sz w:val="28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40"/>
    </w:rPr>
  </w:style>
  <w:style w:type="character" w:styleId="WW8Num43z1">
    <w:name w:val="WW8Num43z1"/>
    <w:qFormat/>
    <w:rPr>
      <w:caps w:val="false"/>
      <w:smallCaps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aps w:val="false"/>
      <w:smallCaps w:val="fals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40"/>
    </w:rPr>
  </w:style>
  <w:style w:type="character" w:styleId="WW8Num59z1">
    <w:name w:val="WW8Num59z1"/>
    <w:qFormat/>
    <w:rPr>
      <w:caps w:val="false"/>
      <w:smallCaps w:val="false"/>
    </w:rPr>
  </w:style>
  <w:style w:type="character" w:styleId="WW8Num59z2">
    <w:name w:val="WW8Num59z2"/>
    <w:qFormat/>
    <w:rPr>
      <w:rFonts w:ascii="Wingdings" w:hAnsi="Wingdings" w:cs="Wingdings"/>
      <w:sz w:val="16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caps w:val="false"/>
      <w:smallCap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sz w:val="28"/>
    </w:rPr>
  </w:style>
  <w:style w:type="character" w:styleId="WW8Num69z0">
    <w:name w:val="WW8Num69z0"/>
    <w:qFormat/>
    <w:rPr>
      <w:caps w:val="false"/>
      <w:smallCaps w:val="false"/>
    </w:rPr>
  </w:style>
  <w:style w:type="character" w:styleId="WW8Num70z0">
    <w:name w:val="WW8Num70z0"/>
    <w:qFormat/>
    <w:rPr>
      <w:caps w:val="false"/>
      <w:smallCaps w:val="false"/>
    </w:rPr>
  </w:style>
  <w:style w:type="character" w:styleId="WW8Num71z0">
    <w:name w:val="WW8Num71z0"/>
    <w:qFormat/>
    <w:rPr>
      <w:rFonts w:ascii="Wingdings" w:hAnsi="Wingdings" w:cs="Wingdings"/>
      <w:sz w:val="4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40"/>
    </w:rPr>
  </w:style>
  <w:style w:type="character" w:styleId="WW8Num78z1">
    <w:name w:val="WW8Num78z1"/>
    <w:qFormat/>
    <w:rPr>
      <w:rFonts w:ascii="Wingdings" w:hAnsi="Wingdings" w:cs="Wingdings"/>
      <w:sz w:val="28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  <w:sz w:val="40"/>
    </w:rPr>
  </w:style>
  <w:style w:type="character" w:styleId="WW8Num79z1">
    <w:name w:val="WW8Num79z1"/>
    <w:qFormat/>
    <w:rPr>
      <w:caps w:val="false"/>
      <w:smallCaps w:val="false"/>
    </w:rPr>
  </w:style>
  <w:style w:type="character" w:styleId="WW8Num79z2">
    <w:name w:val="WW8Num79z2"/>
    <w:qFormat/>
    <w:rPr>
      <w:rFonts w:ascii="Wingdings" w:hAnsi="Wingdings" w:cs="Wingdings"/>
      <w:sz w:val="16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sz w:val="40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79z7">
    <w:name w:val="WW8Num79z7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i/>
      <w:smallCaps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32:00Z</dcterms:created>
  <dc:creator>Alessandro vettori</dc:creator>
  <dc:description/>
  <dc:language>en-US</dc:language>
  <cp:lastModifiedBy>Regione Lombardia</cp:lastModifiedBy>
  <cp:lastPrinted>2005-02-02T09:45:00Z</cp:lastPrinted>
  <dcterms:modified xsi:type="dcterms:W3CDTF">2005-07-05T08:10:00Z</dcterms:modified>
  <cp:revision>32</cp:revision>
  <dc:subject/>
  <dc:title>DIPARTIMENTO POLITICHE FORMATIVE E DEI BENI CULTURALI</dc:title>
</cp:coreProperties>
</file>