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13053380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8666107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68862826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65350349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