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77970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7797074"/>
            <w:bookmarkStart w:id="1" w:name="__Fieldmark__0_22977970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