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98288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87662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92001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