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9793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9973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30867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77800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41739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83495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66078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89779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543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35903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4465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95229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4807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00097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11736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8873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87781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46010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3588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5823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1061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4275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3283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59428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03500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6198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12637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59295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38624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21364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26083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47783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56091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3011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81503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32568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7354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07015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11028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