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44975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4207696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8700028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8319912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