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63253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7237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002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1510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