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60059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92897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