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299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24042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595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1052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