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47587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25972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05991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83197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