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8890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56764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3811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2836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