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4625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629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0494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113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