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90893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96027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54121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40902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