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845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336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425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984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