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99587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54993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07983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81994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62953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52772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92728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3260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96987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9458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533626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